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40" w:footer="709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98240</wp:posOffset>
              </wp:positionH>
              <wp:positionV relativeFrom="paragraph">
                <wp:posOffset>-579755</wp:posOffset>
              </wp:positionV>
              <wp:extent cx="432435" cy="3435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CC0066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CC0066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CC006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CC006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CC0066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CC00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7.05pt;mso-wrap-distance-left:0pt;mso-wrap-distance-right:0pt;mso-wrap-distance-top:0pt;mso-wrap-distance-bottom:0pt;margin-top:-45.65pt;mso-position-vertical-relative:text;margin-left:291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CC0066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CC0066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CC006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CC006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CC0066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CC00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424180</wp:posOffset>
              </wp:positionV>
              <wp:extent cx="7442200" cy="102743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2280" cy="10274400"/>
                        <a:chOff x="0" y="0"/>
                        <a:chExt cx="7442280" cy="10274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442280" cy="10274400"/>
                        </a:xfrm>
                      </wpg:grpSpPr>
                      <wpg:grpSp>
                        <wpg:cNvGrpSpPr/>
                        <wpg:grpSpPr>
                          <a:xfrm>
                            <a:off x="406440" y="457200"/>
                            <a:ext cx="6743880" cy="981720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6629400" cy="9601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9a003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9334440"/>
                              <a:ext cx="674388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14480"/>
                            <a:ext cx="1701720" cy="1689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256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3040" y="78732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00280" y="11412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44520" y="11412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03040" y="123156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53160" y="0"/>
                            <a:ext cx="1689120" cy="17017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5400000">
                              <a:off x="736560" y="0"/>
                              <a:ext cx="95256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5400000">
                              <a:off x="444600" y="20304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1117440" y="80028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1117440" y="124452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rot="5400000">
                              <a:off x="0" y="20304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wpg:grpSp>
                      <wpg:cNvGrpSpPr/>
                      <wpg:grpSpPr>
                        <a:xfrm>
                          <a:off x="700920" y="685800"/>
                          <a:ext cx="6156360" cy="90291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0360" y="0"/>
                            <a:ext cx="1500480" cy="175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457960" y="2110680"/>
                            <a:ext cx="56628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47880" y="2227680"/>
                            <a:ext cx="3027600" cy="32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655880" y="7270200"/>
                            <a:ext cx="1500480" cy="175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225040" y="5862960"/>
                            <a:ext cx="56628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14960" y="6332400"/>
                            <a:ext cx="56628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0360" y="3634920"/>
                            <a:ext cx="56628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60440" y="234360"/>
                            <a:ext cx="56628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8208720"/>
                            <a:ext cx="56628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3.3pt;margin-top:-33.4pt;width:585.95pt;height:809pt" coordorigin="1466,-668" coordsize="11719,16180">
              <v:group id="shape_0" style="position:absolute;left:1466;top:-668;width:11719;height:16180">
                <v:group id="shape_0" style="position:absolute;left:2106;top:52;width:10620;height:15460">
                  <v:rect id="shape_0" stroked="t" o:allowincell="f" style="position:absolute;left:2186;top:52;width:10439;height:15119;mso-wrap-style:none;v-text-anchor:middle;mso-position-horizontal-relative:page">
                    <v:fill o:detectmouseclick="t" on="false"/>
                    <v:stroke color="#9a003e" weight="2844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06;top:14752;width:10619;height:759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1466;top:-488;width:2680;height:2660">
                  <v:shape id="shape_0" stroked="f" o:allowincell="f" style="position:absolute;left:1466;top:-488;width:1499;height:1499;mso-wrap-style:none;v-text-anchor:middle;mso-position-horizontal-relative:pag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86;top:752;width:719;height:719;mso-wrap-style:none;v-text-anchor:middle;mso-position-horizontal-relative:pag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6;top:-308;width:719;height:719;mso-wrap-style:none;v-text-anchor:middle;mso-position-horizontal-relative:pag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6;top:-308;width:719;height:719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86;top:1452;width:719;height:719;mso-wrap-style:none;v-text-anchor:middle;mso-position-horizontal-relative:pag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10525;top:-668;width:2660;height:2680">
                  <v:shape id="shape_0" stroked="f" o:allowincell="f" style="position:absolute;left:11686;top:-668;width:1499;height:1499;mso-wrap-style:none;v-text-anchor:middle;rotation:90;mso-position-horizontal-relative:pag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26;top:-348;width:719;height:719;mso-wrap-style:none;v-text-anchor:middle;rotation:90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86;top:592;width:719;height:719;mso-wrap-style:none;v-text-anchor:middle;rotation:90;mso-position-horizontal-relative:pag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86;top:1292;width:719;height:719;mso-wrap-style:none;v-text-anchor:middle;rotation:90;mso-position-horizontal-relative:pag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26;top:-348;width:719;height:719;mso-wrap-style:none;v-text-anchor:middle;rotation:90;mso-position-horizontal-relative:pag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  <v:group id="shape_0" style="position:absolute;left:2570;top:412;width:9696;height:14219">
                <v:shape id="shape_0" stroked="f" o:allowincell="f" style="position:absolute;left:3279;top:412;width:2362;height:276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1165;top:3736;width:891;height:1045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80;top:3920;width:4767;height:516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9902;top:11861;width:2362;height:2769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0798;top:9645;width:891;height:1045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113;top:10384;width:891;height:1045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279;top:6136;width:891;height:1045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964;top:781;width:891;height:1045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570;top:13339;width:891;height:1045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3:05:00Z</dcterms:created>
  <dc:creator>Maintenance</dc:creator>
  <dc:description/>
  <cp:keywords/>
  <dc:language>en-US</dc:language>
  <cp:lastModifiedBy>Maintenance</cp:lastModifiedBy>
  <dcterms:modified xsi:type="dcterms:W3CDTF">2006-06-12T23:19:00Z</dcterms:modified>
  <cp:revision>1</cp:revision>
  <dc:subject/>
  <dc:title/>
</cp:coreProperties>
</file>