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925</wp:posOffset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3" w:tgtFrame="wp-preview-328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  <w:szCs w:val="20"/>
                                  <w:shd w:fill="F0F0F1" w:val="clear"/>
                                </w:rPr>
                                <w:t>https://nmuzj.com/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sz w:val="20"/>
                                  <w:szCs w:val="20"/>
                                  <w:shd w:fill="F0F0F1" w:val="clear"/>
                                </w:rPr>
                                <w:t>corporate-paper-template</w:t>
                              </w:r>
                            </w:hyperlink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9.05pt;mso-wrap-distance-right:9.05pt;mso-wrap-distance-top:0pt;mso-wrap-distance-bottom:0pt;margin-top:-29pt;mso-position-vertical-relative:text;margin-left:-52.75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hyperlink r:id="rId4" w:tgtFrame="wp-preview-3284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  <w:szCs w:val="20"/>
                            <w:shd w:fill="F0F0F1" w:val="clear"/>
                          </w:rPr>
                          <w:t>https://nmuzj.com/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20"/>
                            <w:szCs w:val="20"/>
                            <w:shd w:fill="F0F0F1" w:val="clear"/>
                          </w:rPr>
                          <w:t>corporate-paper-templa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8275</wp:posOffset>
                </wp:positionH>
                <wp:positionV relativeFrom="paragraph">
                  <wp:posOffset>8343900</wp:posOffset>
                </wp:positionV>
                <wp:extent cx="2628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7pt;mso-position-vertical-relative:text;margin-left:113.25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18260</wp:posOffset>
                </wp:positionH>
                <wp:positionV relativeFrom="paragraph">
                  <wp:posOffset>146685</wp:posOffset>
                </wp:positionV>
                <wp:extent cx="2849880" cy="6927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54.55pt;mso-wrap-distance-left:9.05pt;mso-wrap-distance-right:9.05pt;mso-wrap-distance-top:0pt;mso-wrap-distance-bottom:0pt;margin-top:11.55pt;mso-position-vertical-relative:text;margin-left:103.8pt;mso-position-horizontal-relative:margin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2685</wp:posOffset>
                </wp:positionH>
                <wp:positionV relativeFrom="paragraph">
                  <wp:posOffset>8890</wp:posOffset>
                </wp:positionV>
                <wp:extent cx="2335530" cy="762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0.7pt;mso-position-vertical-relative:text;margin-left:291.5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7035</wp:posOffset>
                </wp:positionH>
                <wp:positionV relativeFrom="paragraph">
                  <wp:posOffset>-295275</wp:posOffset>
                </wp:positionV>
                <wp:extent cx="861695" cy="1293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C4BC96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4BC96"/>
                                <w:sz w:val="144"/>
                                <w:szCs w:val="14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01.85pt;mso-wrap-distance-left:9.05pt;mso-wrap-distance-right:9.05pt;mso-wrap-distance-top:0pt;mso-wrap-distance-bottom:0pt;margin-top:-23.25pt;mso-position-vertical-relative:text;margin-left:-32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C4BC96"/>
                          <w:sz w:val="144"/>
                          <w:szCs w:val="144"/>
                        </w:rPr>
                      </w:pPr>
                      <w:r>
                        <w:rPr>
                          <w:rFonts w:cs="Calibri" w:ascii="Calibri" w:hAnsi="Calibri"/>
                          <w:color w:val="C4BC96"/>
                          <w:sz w:val="144"/>
                          <w:szCs w:val="14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4:00Z</dcterms:created>
  <dc:creator>Doha</dc:creator>
  <dc:description>Free letterhead templates by Savetz Publishing, Inc. Download a letterhead template, open it in Microsoft Word, customize, and print your personalized letterhead.</dc:description>
  <cp:keywords>letterhead template</cp:keywords>
  <dc:language>en-US</dc:language>
  <cp:lastModifiedBy>Doha</cp:lastModifiedBy>
  <dcterms:modified xsi:type="dcterms:W3CDTF">2023-01-22T00:14:00Z</dcterms:modified>
  <cp:revision>2</cp:revision>
  <dc:subject/>
  <dc:title>monogrammed 4 Letterhead Template</dc:title>
</cp:coreProperties>
</file>