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368300</wp:posOffset>
                </wp:positionV>
                <wp:extent cx="6840220" cy="8999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899985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8.6pt;height:708.65pt;mso-wrap-distance-left:0pt;mso-wrap-distance-right:9.05pt;mso-wrap-distance-top:0pt;mso-wrap-distance-bottom:0pt;margin-top:-29pt;mso-position-vertical-relative:text;margin-left:-16.65pt;mso-position-horizontal:lef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-311150</wp:posOffset>
                </wp:positionV>
                <wp:extent cx="2849880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-24.5pt;mso-position-vertical-relative:text;margin-left:-17.8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-323215</wp:posOffset>
                </wp:positionV>
                <wp:extent cx="2335530" cy="762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-25.45pt;mso-position-vertical-relative:text;margin-left:295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640</wp:posOffset>
                </wp:positionH>
                <wp:positionV relativeFrom="paragraph">
                  <wp:posOffset>8374380</wp:posOffset>
                </wp:positionV>
                <wp:extent cx="2628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.4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6172200" cy="7543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94pt;mso-wrap-distance-left:9.05pt;mso-wrap-distance-right:9.05pt;mso-wrap-distance-top:0pt;mso-wrap-distance-bottom:0pt;margin-top:45pt;mso-position-vertical-relative:text;margin-left:-9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3:00Z</dcterms:created>
  <dc:creator>Doha</dc:creator>
  <dc:description/>
  <dc:language>en-US</dc:language>
  <cp:lastModifiedBy>Doha</cp:lastModifiedBy>
  <dcterms:modified xsi:type="dcterms:W3CDTF">2023-01-22T00:13:00Z</dcterms:modified>
  <cp:revision>2</cp:revision>
  <dc:subject/>
  <dc:title/>
</cp:coreProperties>
</file>