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س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حيم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سيد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ا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ز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ب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عليم</w:t>
      </w:r>
      <w:r>
        <w:rPr>
          <w:rFonts w:cs="Calibri"/>
          <w:sz w:val="28"/>
          <w:sz w:val="28"/>
          <w:szCs w:val="28"/>
          <w:rtl w:val="true"/>
          <w:lang w:bidi="ar-EG"/>
        </w:rPr>
        <w:t>…………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لمحترم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تح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اركة،،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عد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الموضوع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خط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كو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رس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سيد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زير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ال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ي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ط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ت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ح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قام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يً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……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أتقد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كوايَ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رس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………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نط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سم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ت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سيد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ل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و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علي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ض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ك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ان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خا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رس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حملته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ن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يادت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ز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َبَس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كبةٍ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ب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خد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د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ب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دارس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ذ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د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اد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و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ناغ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او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و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و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د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لمعلمين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و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ز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وكلاء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غ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ؤسس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ذ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يعً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ل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ية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سلامً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سيد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زير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إن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روض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كوايَ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قد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با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جراء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موذ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كو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ئ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رس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رسة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بالتظ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رس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ر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ادنا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غ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و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رس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ِّ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علي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ادنا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ولي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لحظ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ختلال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فس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ي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نتجاهل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مًا؛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غ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ن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ا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د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رس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أحيانًا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تجاه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ز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كل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جعل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ص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حقً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سيد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زير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تعقيبً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ق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قد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عادت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رض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ك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مث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رس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رس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طلبة؛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حج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ف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ز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و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غ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و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عاب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خار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ا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ء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اولات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عد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فش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ه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إيج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اس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فإن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ض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كو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يكم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ص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ن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ص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حكم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الم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ص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ساد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ما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ص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زار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ذ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ع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ح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ي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ه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اهل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لب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ص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ولأن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حظ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يا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كي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ف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ا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ليم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ع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ستغل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ر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اصب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ص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وائ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لبٍ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يُّ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ر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س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يط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سيد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زير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أرج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ادت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ظ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ضوع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وج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هم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ر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تخا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ف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جراء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انو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زم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ل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ي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ك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ود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ددً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وحفظ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عا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م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مقد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كوى</w:t>
      </w:r>
      <w:r>
        <w:rPr>
          <w:sz w:val="28"/>
          <w:szCs w:val="28"/>
          <w:rtl w:val="true"/>
          <w:lang w:bidi="ar-EG"/>
        </w:rPr>
        <w:t>/ ……………….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و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طنية</w:t>
      </w:r>
      <w:r>
        <w:rPr>
          <w:sz w:val="28"/>
          <w:szCs w:val="28"/>
          <w:rtl w:val="true"/>
          <w:lang w:bidi="ar-EG"/>
        </w:rPr>
        <w:t>/ ……………….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فون</w:t>
      </w:r>
      <w:r>
        <w:rPr>
          <w:sz w:val="28"/>
          <w:szCs w:val="28"/>
          <w:rtl w:val="true"/>
          <w:lang w:bidi="ar-EG"/>
        </w:rPr>
        <w:t>/ ……………….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160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>التوقيع</w:t>
      </w:r>
      <w:r>
        <w:rPr>
          <w:sz w:val="28"/>
          <w:szCs w:val="28"/>
          <w:rtl w:val="true"/>
          <w:lang w:bidi="ar-EG"/>
        </w:rPr>
        <w:t>/ ………………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6:40:00Z</dcterms:created>
  <dc:creator>k.c 18-11-2021</dc:creator>
  <dc:description/>
  <cp:keywords/>
  <dc:language>en-US</dc:language>
  <cp:lastModifiedBy>k.c 18-11-2021</cp:lastModifiedBy>
  <cp:lastPrinted>2022-08-26T18:39:00Z</cp:lastPrinted>
  <dcterms:modified xsi:type="dcterms:W3CDTF">2022-08-26T16:40:00Z</dcterms:modified>
  <cp:revision>2</cp:revision>
  <dc:subject/>
  <dc:title/>
</cp:coreProperties>
</file>