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جلسات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رشادية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عن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ثقة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بالنفس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ص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سرالح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ص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ظ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سة</w:t>
      </w:r>
      <w:r>
        <w:rPr>
          <w:sz w:val="28"/>
          <w:szCs w:val="28"/>
          <w:rtl w:val="true"/>
        </w:rPr>
        <w:t>: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خط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ح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تة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ؤ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sz w:val="28"/>
          <w:szCs w:val="28"/>
          <w:rtl w:val="true"/>
        </w:rPr>
        <w:t>.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ارها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‬ </w:t>
      </w:r>
      <w:r>
        <w:rPr>
          <w:sz w:val="28"/>
          <w:szCs w:val="28"/>
          <w:rtl w:val="true"/>
        </w:rPr>
        <w:t xml:space="preserve">‫• </w:t>
      </w:r>
      <w:r>
        <w:rPr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>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بالا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‬ </w:t>
      </w:r>
      <w:r>
        <w:rPr>
          <w:sz w:val="28"/>
          <w:szCs w:val="28"/>
          <w:rtl w:val="true"/>
        </w:rPr>
        <w:t xml:space="preserve">‫•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الرتياح</w:t>
      </w:r>
      <w:r>
        <w:rPr>
          <w:sz w:val="28"/>
          <w:sz w:val="28"/>
          <w:szCs w:val="28"/>
          <w:rtl w:val="true"/>
        </w:rPr>
        <w:t>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واالطمئ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>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ألهداف</w:t>
      </w:r>
      <w:r>
        <w:rPr>
          <w:sz w:val="28"/>
          <w:sz w:val="28"/>
          <w:szCs w:val="28"/>
          <w:rtl w:val="true"/>
        </w:rPr>
        <w:t>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؟</w:t>
      </w:r>
      <w:r>
        <w:rPr>
          <w:sz w:val="28"/>
          <w:sz w:val="28"/>
          <w:szCs w:val="28"/>
          <w:rtl w:val="true"/>
        </w:rPr>
        <w:t>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نقد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الذع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لقاء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سؤولين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خــــوف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كثر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شاكل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واقف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حرجة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ـوحـــــد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مواجه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خالفين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فشــــــل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هــــذا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صــعــ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ـــــرف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تعامل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ببـــــــســــــاطـــــ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خف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خـــــوف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صاع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الحــــباط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ف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جيع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نـــفـــسك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‬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تســــويف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تجـــــن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تغـــيـير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ســلـبـي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تــــــــردد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صعوب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القـتراح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ــلــــ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طل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خ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طمـــئنان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ساعدة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‬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نحناء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هم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ه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جر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ت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لك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ل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dvertisem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EPORT THIS A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ال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مستو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سيلو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ئ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بذ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‫</w:t>
      </w:r>
      <w:r>
        <w:rPr>
          <w:sz w:val="28"/>
          <w:sz w:val="28"/>
          <w:szCs w:val="28"/>
          <w:rtl w:val="true"/>
        </w:rPr>
        <w:t>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آلخرين‬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تلز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تطل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زم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ت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شل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ك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بُ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َابِق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غْفِر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ْضُه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َرْض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ِدّ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سُلِ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تِي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ضْ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ِ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ث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سـ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ـ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ق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وح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ث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ّ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ك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رد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قّ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ا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وح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ديات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ر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ن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ش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ّ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dvertisem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EPORT THIS A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ّ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ا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و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عات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ّ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غ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ئم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ستع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رُّ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</w:p>
    <w:p>
      <w:pPr>
        <w:pStyle w:val="Normal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م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ـــحــيــ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ــغـــــــامــــ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م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!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ي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إمكا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!!!!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يء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dvertisem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EPORT THIS A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رائى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ا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ض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ه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ش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نع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غ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ك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ع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وح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ساع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ط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م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نه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ئ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ه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2:21:00Z</dcterms:created>
  <dc:creator>k.c 18-11-2021</dc:creator>
  <dc:description/>
  <cp:keywords/>
  <dc:language>en-US</dc:language>
  <cp:lastModifiedBy>k.c 18-11-2021</cp:lastModifiedBy>
  <cp:lastPrinted>2022-06-19T00:14:00Z</cp:lastPrinted>
  <dcterms:modified xsi:type="dcterms:W3CDTF">2022-06-18T22:21:00Z</dcterms:modified>
  <cp:revision>2</cp:revision>
  <dc:subject/>
  <dc:title/>
</cp:coreProperties>
</file>