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تعزيز</w:t>
      </w:r>
      <w:r>
        <w:rPr>
          <w:rFonts w:cs="Calibri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ثقة</w:t>
      </w:r>
      <w:r>
        <w:rPr>
          <w:rFonts w:cs="Calibri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بالنفس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ز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ميذ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أهداف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ئد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اد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سبور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وربوي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ج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كرتون</w:t>
      </w:r>
      <w:r>
        <w:rPr>
          <w:sz w:val="28"/>
          <w:szCs w:val="28"/>
          <w:rtl w:val="true"/>
        </w:rPr>
        <w:t>(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فن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دم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ذ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نى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قش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اجراءا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نميها</w:t>
      </w:r>
      <w:r>
        <w:rPr>
          <w:sz w:val="28"/>
          <w:szCs w:val="28"/>
          <w:rtl w:val="true"/>
        </w:rPr>
        <w:t xml:space="preserve">(+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ح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ّ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(+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ك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قويها</w:t>
      </w:r>
      <w:r>
        <w:rPr>
          <w:sz w:val="28"/>
          <w:szCs w:val="28"/>
          <w:rtl w:val="true"/>
        </w:rPr>
        <w:t>( +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انياتك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أشت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(+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ه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ا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اتك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ط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قص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يق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ق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كير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ثاني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ن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ك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خ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ثال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و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د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خف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رابع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انياتك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اني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ط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لاهداف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ع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كان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ف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بي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ت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و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أخير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ز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روف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خصي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س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ب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ك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ور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م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د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ق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صي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ئ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الاس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ق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و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ت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يز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وعب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ي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عي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ر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م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يزات</w:t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جا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ك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يز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أ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ين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ط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ب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ا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ر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ح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د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قييم</w:t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ب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عا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22:24:00Z</dcterms:created>
  <dc:creator>k.c 18-11-2021</dc:creator>
  <dc:description/>
  <cp:keywords/>
  <dc:language>en-US</dc:language>
  <cp:lastModifiedBy>k.c 18-11-2021</cp:lastModifiedBy>
  <cp:lastPrinted>2022-06-19T00:22:00Z</cp:lastPrinted>
  <dcterms:modified xsi:type="dcterms:W3CDTF">2022-06-18T22:24:00Z</dcterms:modified>
  <cp:revision>2</cp:revision>
  <dc:subject/>
  <dc:title/>
</cp:coreProperties>
</file>