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إنذار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لموظف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سبب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تقصير</w:t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ط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إنذار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ظ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سم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إدا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مخال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اريخ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ـــــــــ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ــــــــــ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ــــــــــ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ل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ك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ظ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خا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اصيلها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بناء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ق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ــــــــ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ئ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ء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ا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ازات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تال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طب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ئ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ءا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ـــــــــ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ـــــــــ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ـــــــــــ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مسؤ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ّ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ـــــــــــــــــــــــــــــــــــــــــــــــــــ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رم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0" w:after="160"/>
        <w:jc w:val="left"/>
        <w:rPr/>
      </w:pPr>
      <w:r>
        <w:rPr>
          <w:sz w:val="28"/>
          <w:sz w:val="28"/>
          <w:szCs w:val="28"/>
          <w:rtl w:val="true"/>
        </w:rPr>
        <w:t>التوقي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</w:t>
      </w:r>
      <w:r>
        <w:rPr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8:50:00Z</dcterms:created>
  <dc:creator>k.c 18-11-2021</dc:creator>
  <dc:description/>
  <cp:keywords/>
  <dc:language>en-US</dc:language>
  <cp:lastModifiedBy>k.c 18-11-2021</cp:lastModifiedBy>
  <cp:lastPrinted>2022-05-16T20:48:00Z</cp:lastPrinted>
  <dcterms:modified xsi:type="dcterms:W3CDTF">2022-05-16T18:50:00Z</dcterms:modified>
  <cp:revision>2</cp:revision>
  <dc:subject/>
  <dc:title/>
</cp:coreProperties>
</file>