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ح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ئ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ه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) 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/     / </w:t>
      </w:r>
      <w:r>
        <w:rPr>
          <w:sz w:val="32"/>
          <w:szCs w:val="32"/>
        </w:rPr>
        <w:t>2021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ة</w:t>
      </w:r>
      <w:r>
        <w:rPr>
          <w:sz w:val="32"/>
          <w:szCs w:val="32"/>
          <w:rtl w:val="true"/>
        </w:rPr>
        <w:t xml:space="preserve">/ ….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ات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ه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ي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محــضرمحـكـمـة</w:t>
      </w:r>
      <w:r>
        <w:rPr>
          <w:rFonts w:cs="Calibri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لجــزئـيــ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ــلـ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ـــنـ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……….. ,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ع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فــ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ــر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ــ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و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دكــر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خاط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علـنـتـ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ـتـئـ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ــي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ق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الح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قا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و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“</w:t>
      </w:r>
      <w:r>
        <w:rPr>
          <w:sz w:val="32"/>
          <w:sz w:val="32"/>
          <w:szCs w:val="32"/>
          <w:rtl w:val="true"/>
        </w:rPr>
        <w:t>ب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مـيـ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بعـ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ـنـ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هـري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ز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ـمصـاريــ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قـ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ـعـ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ـحاـمـ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”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تحـ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بـاحـ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>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ا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جح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ـ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ـ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ـنـا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ـ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ـمهـ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ـ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حـكـ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ـ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ـيـ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م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ؤ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ؤج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ج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ى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ة</w:t>
      </w:r>
      <w:r>
        <w:rPr>
          <w:sz w:val="32"/>
          <w:szCs w:val="32"/>
          <w:rtl w:val="true"/>
        </w:rPr>
        <w:t xml:space="preserve">, ,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صر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رإ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تفت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ر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ورا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روش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م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ــ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ــ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ـقـ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بال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ج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ن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ائ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ب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تيا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ي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تف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ع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و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تف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ع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رو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تيا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بال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ربع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ث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ـفـ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ت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غرا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ضرو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دى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قرت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>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حب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سر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ها</w:t>
      </w:r>
      <w:r>
        <w:rPr>
          <w:sz w:val="32"/>
          <w:szCs w:val="32"/>
          <w:rtl w:val="true"/>
        </w:rPr>
        <w:t xml:space="preserve">.…..(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8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دى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ن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ن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ه</w:t>
      </w:r>
      <w:r>
        <w:rPr>
          <w:rFonts w:cs="Calibri"/>
          <w:sz w:val="32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.(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3/2005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ئ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ئ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ـئـنـ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ــ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ـيـعـ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قــانونـ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لهذ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بد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ذك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ــ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لـيــ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ئ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س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نعق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 /</w:t>
      </w:r>
      <w:r>
        <w:rPr>
          <w:sz w:val="32"/>
          <w:szCs w:val="32"/>
        </w:rPr>
        <w:t>2020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 ) </w:t>
      </w:r>
      <w:r>
        <w:rPr>
          <w:sz w:val="32"/>
          <w:sz w:val="32"/>
          <w:szCs w:val="32"/>
          <w:rtl w:val="true"/>
        </w:rPr>
        <w:t>ا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ـ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ر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رو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أنف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ولآ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23:28:00Z</dcterms:created>
  <dc:creator>k.c 18-11-2021</dc:creator>
  <dc:description/>
  <cp:keywords/>
  <dc:language>en-US</dc:language>
  <cp:lastModifiedBy>k.c 18-11-2021</cp:lastModifiedBy>
  <cp:lastPrinted>2022-04-21T01:24:00Z</cp:lastPrinted>
  <dcterms:modified xsi:type="dcterms:W3CDTF">2022-04-20T23:28:00Z</dcterms:modified>
  <cp:revision>2</cp:revision>
  <dc:subject/>
  <dc:title/>
</cp:coreProperties>
</file>