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3425</wp:posOffset>
            </wp:positionV>
            <wp:extent cx="7105650" cy="1031176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31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32080</wp:posOffset>
                </wp:positionV>
                <wp:extent cx="4914900" cy="227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Hacen Tehran;Segoe UI" w:hAnsi="Hacen Tehran;Segoe UI" w:cs="Hacen Tehran;Segoe U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زارة التعليم العالـــــــي و البحث العلمــ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2" w:leader="none"/>
                                <w:tab w:val="left" w:pos="7227" w:leader="none"/>
                              </w:tabs>
                              <w:bidi w:val="0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 الجامعة</w:t>
                            </w: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652" w:leader="none"/>
                                <w:tab w:val="left" w:pos="8900" w:leader="none"/>
                              </w:tabs>
                              <w:bidi w:val="0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سم الكلية أو المعهد</w:t>
                            </w: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40"/>
                                <w:szCs w:val="4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6" w:leader="none"/>
                                <w:tab w:val="left" w:pos="7125" w:leader="none"/>
                              </w:tabs>
                              <w:bidi w:val="0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خصص أو الشعبة</w:t>
                            </w: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40"/>
                                <w:szCs w:val="4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6" w:leader="none"/>
                                <w:tab w:val="left" w:pos="7125" w:leader="none"/>
                              </w:tabs>
                              <w:bidi w:val="0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فاصيل أخ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9.15pt;mso-wrap-distance-left:9.05pt;mso-wrap-distance-right:9.05pt;mso-wrap-distance-top:0pt;mso-wrap-distance-bottom:0pt;margin-top:-10.4pt;mso-position-vertical-relative:text;margin-left:14.1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Hacen Tehran;Segoe UI" w:hAnsi="Hacen Tehran;Segoe UI" w:cs="Hacen Tehran;Segoe UI"/>
                          <w:sz w:val="40"/>
                          <w:szCs w:val="40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زارة التعليم العالـــــــي و البحث العلمــي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132" w:leader="none"/>
                          <w:tab w:val="left" w:pos="7227" w:leader="none"/>
                        </w:tabs>
                        <w:bidi w:val="0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 الجامعة</w:t>
                      </w: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40"/>
                          <w:szCs w:val="4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652" w:leader="none"/>
                          <w:tab w:val="left" w:pos="8900" w:leader="none"/>
                        </w:tabs>
                        <w:bidi w:val="0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سم الكلية أو المعهد</w:t>
                      </w: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40"/>
                          <w:szCs w:val="40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156" w:leader="none"/>
                          <w:tab w:val="left" w:pos="7125" w:leader="none"/>
                        </w:tabs>
                        <w:bidi w:val="0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خصص أو الشعبة</w:t>
                      </w: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40"/>
                          <w:szCs w:val="40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156" w:leader="none"/>
                          <w:tab w:val="left" w:pos="7125" w:leader="none"/>
                        </w:tabs>
                        <w:bidi w:val="0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فاصيل أخ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6" w:leader="none"/>
        </w:tabs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220" w:leader="none"/>
          <w:tab w:val="left" w:pos="3506" w:leader="none"/>
        </w:tabs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jc w:val="center"/>
        <w:rPr>
          <w:vanish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6020435</wp:posOffset>
                </wp:positionV>
                <wp:extent cx="4343400" cy="571500"/>
                <wp:effectExtent l="22225" t="5080" r="99060" b="215900"/>
                <wp:wrapNone/>
                <wp:docPr id="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custGeom>
                          <a:avLst/>
                          <a:gdLst>
                            <a:gd name="textAreaLeft" fmla="*/ 370800 w 2462400"/>
                            <a:gd name="textAreaRight" fmla="*/ 2091600 w 2462400"/>
                            <a:gd name="textAreaTop" fmla="*/ 4032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278" y="0"/>
                              </a:lnTo>
                              <a:arcTo wR="675" hR="675" stAng="16200000" swAng="5400000"/>
                              <a:lnTo>
                                <a:pt x="5953" y="2700"/>
                              </a:lnTo>
                              <a:lnTo>
                                <a:pt x="15647" y="2700"/>
                              </a:lnTo>
                              <a:lnTo>
                                <a:pt x="15647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347" y="18900"/>
                              </a:lnTo>
                              <a:lnTo>
                                <a:pt x="18347" y="20925"/>
                              </a:lnTo>
                              <a:arcTo wR="675" hR="675" stAng="0" swAng="5400000"/>
                              <a:lnTo>
                                <a:pt x="3928" y="21600"/>
                              </a:lnTo>
                              <a:arcTo wR="675" hR="675" stAng="5400000" swAng="5400000"/>
                              <a:lnTo>
                                <a:pt x="3253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953" y="675"/>
                              </a:moveTo>
                              <a:arcTo wR="675" hR="675" stAng="0" swAng="5400000"/>
                              <a:lnTo>
                                <a:pt x="3928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953" y="2700"/>
                              </a:lnTo>
                            </a:path>
                            <a:path fill="none" w="21600" h="21600">
                              <a:moveTo>
                                <a:pt x="15647" y="675"/>
                              </a:moveTo>
                              <a:arcTo wR="675" hR="675" stAng="10800000" swAng="-5400000"/>
                              <a:lnTo>
                                <a:pt x="17672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647" y="2700"/>
                              </a:lnTo>
                            </a:path>
                            <a:path fill="none" w="21600" h="21600">
                              <a:moveTo>
                                <a:pt x="3253" y="2025"/>
                              </a:moveTo>
                              <a:lnTo>
                                <a:pt x="3253" y="18900"/>
                              </a:lnTo>
                            </a:path>
                            <a:path fill="none" w="21600" h="21600">
                              <a:moveTo>
                                <a:pt x="18347" y="2025"/>
                              </a:moveTo>
                              <a:lnTo>
                                <a:pt x="18347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1f4e7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1F4E79"/>
                                <w:lang w:val="en-US" w:bidi="ar-DZ"/>
                              </w:rPr>
                              <w:t xml:space="preserve"> السنة الجامعية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1F4E79"/>
                                <w:lang w:val="en-US" w:bidi="ar-DZ"/>
                              </w:rPr>
                              <w:t>2021 -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AutoShape 81" fillcolor="white" stroked="t" o:allowincell="f" style="position:absolute;margin-left:33.3pt;margin-top:474.05pt;width:341.95pt;height:44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1F4E79"/>
                          <w:lang w:val="en-US" w:bidi="ar-DZ"/>
                        </w:rPr>
                        <w:t xml:space="preserve"> السنة الجامعية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1F4E79"/>
                          <w:lang w:val="en-US" w:bidi="ar-DZ"/>
                        </w:rPr>
                        <w:t>2021 - 2022</w:t>
                      </w:r>
                    </w:p>
                  </w:txbxContent>
                </v:textbox>
                <v:fill o:detectmouseclick="t" type="solid" color2="black"/>
                <v:stroke color="#1f4e79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986155</wp:posOffset>
                </wp:positionV>
                <wp:extent cx="4953635" cy="1619250"/>
                <wp:effectExtent l="6985" t="6350" r="6985" b="6985"/>
                <wp:wrapNone/>
                <wp:docPr id="4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2" fillcolor="white" stroked="t" o:allowincell="f" style="position:absolute;margin-left:12.6pt;margin-top:77.65pt;width:390pt;height:127.4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ound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600</wp:posOffset>
                </wp:positionH>
                <wp:positionV relativeFrom="paragraph">
                  <wp:posOffset>4232910</wp:posOffset>
                </wp:positionV>
                <wp:extent cx="18764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22.35pt;mso-wrap-distance-left:9.05pt;mso-wrap-distance-right:9.05pt;mso-wrap-distance-top:0pt;mso-wrap-distance-bottom:0pt;margin-top:333.3pt;mso-position-vertical-relative:text;margin-left:-1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عدا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3035300</wp:posOffset>
                </wp:positionV>
                <wp:extent cx="5715000" cy="650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Hacen Tunisia Lt;Segoe UI" w:hAnsi="Hacen Tunisia Lt;Segoe UI" w:cs="Hacen Tunisia Lt;Segoe UI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rFonts w:ascii="Hacen Tunisia Lt;Segoe UI" w:hAnsi="Hacen Tunisia Lt;Segoe UI" w:cs="Hacen Tunisia Lt;Segoe UI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>ضع نص ه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1.2pt;mso-wrap-distance-left:9.05pt;mso-wrap-distance-right:9.05pt;mso-wrap-distance-top:0pt;mso-wrap-distance-bottom:0pt;margin-top:239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Hacen Tunisia Lt;Segoe UI" w:hAnsi="Hacen Tunisia Lt;Segoe UI" w:cs="Hacen Tunisia Lt;Segoe UI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rFonts w:ascii="Hacen Tunisia Lt;Segoe UI" w:hAnsi="Hacen Tunisia Lt;Segoe UI" w:cs="Hacen Tunisia Lt;Segoe UI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>ضع نص ه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360</wp:posOffset>
                </wp:positionH>
                <wp:positionV relativeFrom="paragraph">
                  <wp:posOffset>4194810</wp:posOffset>
                </wp:positionV>
                <wp:extent cx="2000250" cy="1392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09.65pt;mso-wrap-distance-left:9.05pt;mso-wrap-distance-right:9.05pt;mso-wrap-distance-top:0pt;mso-wrap-distance-bottom:0pt;margin-top:330.3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شرا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تاذ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08710</wp:posOffset>
                </wp:positionV>
                <wp:extent cx="4629150" cy="13690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cen Liner Broadcast Live;Segoe UI" w:hAnsi="Hacen Liner Broadcast Live;Segoe UI" w:cs="Hacen Liner Broadcast Live;Segoe UI"/>
                                <w:color w:val="1F4E79"/>
                                <w:sz w:val="136"/>
                                <w:szCs w:val="136"/>
                                <w:lang w:bidi="ar-EG"/>
                              </w:rPr>
                            </w:pPr>
                            <w:r>
                              <w:rPr>
                                <w:rFonts w:ascii="Hacen Liner Broadcast Live;Segoe UI" w:hAnsi="Hacen Liner Broadcast Live;Segoe UI" w:cs="Hacen Liner Broadcast Live;Segoe UI"/>
                                <w:color w:val="1F4E79"/>
                                <w:sz w:val="136"/>
                                <w:sz w:val="136"/>
                                <w:szCs w:val="136"/>
                                <w:rtl w:val="true"/>
                                <w:lang w:bidi="ar-EG"/>
                              </w:rPr>
                              <w:t>عنوان البح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4.5pt;height:107.8pt;mso-wrap-distance-left:9.05pt;mso-wrap-distance-right:9.05pt;mso-wrap-distance-top:3.6pt;mso-wrap-distance-bottom:3.6pt;margin-top:87.3pt;mso-position-vertical-relative:text;margin-left:25.4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cen Liner Broadcast Live;Segoe UI" w:hAnsi="Hacen Liner Broadcast Live;Segoe UI" w:cs="Hacen Liner Broadcast Live;Segoe UI"/>
                          <w:color w:val="1F4E79"/>
                          <w:sz w:val="136"/>
                          <w:szCs w:val="136"/>
                          <w:lang w:bidi="ar-EG"/>
                        </w:rPr>
                      </w:pPr>
                      <w:r>
                        <w:rPr>
                          <w:rFonts w:ascii="Hacen Liner Broadcast Live;Segoe UI" w:hAnsi="Hacen Liner Broadcast Live;Segoe UI" w:cs="Hacen Liner Broadcast Live;Segoe UI"/>
                          <w:color w:val="1F4E79"/>
                          <w:sz w:val="136"/>
                          <w:sz w:val="136"/>
                          <w:szCs w:val="136"/>
                          <w:rtl w:val="true"/>
                          <w:lang w:bidi="ar-EG"/>
                        </w:rPr>
                        <w:t>عنوان البح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acen Tehran">
    <w:altName w:val="Segoe UI"/>
    <w:charset w:val="00"/>
    <w:family w:val="auto"/>
    <w:pitch w:val="variable"/>
  </w:font>
  <w:font w:name="Hacen Tunisia Lt">
    <w:altName w:val="Segoe UI"/>
    <w:charset w:val="00"/>
    <w:family w:val="auto"/>
    <w:pitch w:val="variable"/>
  </w:font>
  <w:font w:name="Hacen Liner Broadcast Live">
    <w:altName w:val="Segoe UI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outlineLvl w:val="2"/>
    </w:pPr>
    <w:rPr>
      <w:sz w:val="28"/>
      <w:szCs w:val="28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DZ"/>
    </w:rPr>
  </w:style>
  <w:style w:type="character" w:styleId="CommentSubjectChar">
    <w:name w:val="Comment Subject Char"/>
    <w:qFormat/>
    <w:rPr>
      <w:b/>
      <w:bCs/>
      <w:lang w:bidi="ar-D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DZ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28"/>
      <w:szCs w:val="28"/>
      <w:lang w:val="fr-FR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center"/>
    </w:pPr>
    <w:rPr>
      <w:sz w:val="28"/>
      <w:szCs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26:00Z</dcterms:created>
  <dc:creator>Admin</dc:creator>
  <dc:description/>
  <cp:keywords/>
  <dc:language>en-US</dc:language>
  <cp:lastModifiedBy>k.c 18-11-2021</cp:lastModifiedBy>
  <cp:lastPrinted>2008-06-15T01:23:00Z</cp:lastPrinted>
  <dcterms:modified xsi:type="dcterms:W3CDTF">2022-04-05T21:26:00Z</dcterms:modified>
  <cp:revision>2</cp:revision>
  <dc:subject/>
  <dc:title/>
</cp:coreProperties>
</file>