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بسم الله الرحمن الرحيم</w:t>
      </w:r>
    </w:p>
    <w:p>
      <w:pPr>
        <w:pStyle w:val="Normal"/>
        <w:jc w:val="left"/>
        <w:rPr>
          <w:rFonts w:cs="AL-Mateen;Times New Roman"/>
          <w:b/>
          <w:b/>
          <w:bCs/>
          <w:sz w:val="50"/>
          <w:szCs w:val="50"/>
        </w:rPr>
      </w:pPr>
      <w:r>
        <w:rPr>
          <w:rFonts w:cs="AL-Mateen;Times New Roman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rFonts w:cs="AL-Mateen;Times New Roman"/>
          <w:b/>
          <w:b/>
          <w:bCs/>
          <w:sz w:val="50"/>
          <w:szCs w:val="50"/>
          <w:lang w:val="en-US" w:eastAsia="en-US"/>
        </w:rPr>
      </w:pPr>
      <w:r>
        <w:rPr>
          <w:rFonts w:cs="AL-Mateen;Times New Roman"/>
          <w:b/>
          <w:b/>
          <w:bCs/>
          <w:sz w:val="50"/>
          <w:sz w:val="50"/>
          <w:szCs w:val="50"/>
          <w:rtl w:val="true"/>
        </w:rPr>
        <w:t>الجامعة</w:t>
      </w:r>
      <w:r>
        <w:rPr>
          <w:rFonts w:cs="AL-Mateen;Times New Roman"/>
          <w:b/>
          <w:bCs/>
          <w:sz w:val="50"/>
          <w:szCs w:val="50"/>
          <w:rtl w:val="true"/>
        </w:rPr>
        <w:t>:</w:t>
      </w:r>
      <w:r>
        <w:rPr>
          <w:rFonts w:cs="AL-Mateen;Times New Roman"/>
          <w:b/>
          <w:bCs/>
          <w:sz w:val="50"/>
          <w:szCs w:val="50"/>
          <w:rtl w:val="true"/>
          <w:lang w:val="en-US" w:eastAsia="en-US"/>
        </w:rPr>
        <w:t xml:space="preserve">     </w:t>
      </w:r>
      <w:r>
        <w:rPr>
          <w:rFonts w:cs="AL-Mateen;Times New Roman"/>
          <w:b/>
          <w:bCs/>
          <w:sz w:val="50"/>
          <w:szCs w:val="5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L-Mateen;Times New Roman"/>
          <w:b/>
          <w:b/>
          <w:bCs/>
          <w:sz w:val="50"/>
          <w:szCs w:val="50"/>
          <w:lang w:val="en-US" w:eastAsia="en-US"/>
        </w:rPr>
      </w:pPr>
      <w:r>
        <w:rPr>
          <w:rFonts w:cs="AL-Mateen;Times New Roman"/>
          <w:b/>
          <w:bCs/>
          <w:sz w:val="50"/>
          <w:szCs w:val="5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250825</wp:posOffset>
            </wp:positionV>
            <wp:extent cx="5867400" cy="264096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4730</wp:posOffset>
                </wp:positionH>
                <wp:positionV relativeFrom="paragraph">
                  <wp:posOffset>1073785</wp:posOffset>
                </wp:positionV>
                <wp:extent cx="4097020" cy="1144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rFonts w:ascii="Al-Kharashi 38" w:hAnsi="Al-Kharashi 38"/>
                                <w:shadow/>
                                <w:color w:val="A603AB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l-Kharashi 38" w:hAnsi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لوث</w:t>
                            </w:r>
                            <w:r>
                              <w:rPr>
                                <w:rFonts w:ascii="Al-Kharashi 38" w:hAnsi="Al-Kharashi 38" w:eastAsia="Al-Kharashi 38" w:cs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Kharashi 38" w:hAnsi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أثره</w:t>
                            </w:r>
                            <w:r>
                              <w:rPr>
                                <w:rFonts w:ascii="Al-Kharashi 38" w:hAnsi="Al-Kharashi 38" w:eastAsia="Al-Kharashi 38" w:cs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Kharashi 38" w:hAnsi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Kharashi 38" w:hAnsi="Al-Kharashi 38" w:eastAsia="Al-Kharashi 38" w:cs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Kharashi 38" w:hAnsi="Al-Kharashi 38"/>
                                <w:shadow/>
                                <w:color w:val="A603AB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بيئ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90.1pt;mso-wrap-distance-left:9.05pt;mso-wrap-distance-right:9.05pt;mso-wrap-distance-top:0pt;mso-wrap-distance-bottom:0pt;margin-top:84.5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rFonts w:ascii="Al-Kharashi 38" w:hAnsi="Al-Kharashi 38"/>
                          <w:shadow/>
                          <w:color w:val="A603AB"/>
                          <w:sz w:val="72"/>
                          <w:szCs w:val="72"/>
                        </w:rPr>
                      </w:pPr>
                      <w:r>
                        <w:rPr>
                          <w:rFonts w:ascii="Al-Kharashi 38" w:hAnsi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>التلوث</w:t>
                      </w:r>
                      <w:r>
                        <w:rPr>
                          <w:rFonts w:ascii="Al-Kharashi 38" w:hAnsi="Al-Kharashi 38" w:eastAsia="Al-Kharashi 38" w:cs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Kharashi 38" w:hAnsi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>وأثره</w:t>
                      </w:r>
                      <w:r>
                        <w:rPr>
                          <w:rFonts w:ascii="Al-Kharashi 38" w:hAnsi="Al-Kharashi 38" w:eastAsia="Al-Kharashi 38" w:cs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Kharashi 38" w:hAnsi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>على</w:t>
                      </w:r>
                      <w:r>
                        <w:rPr>
                          <w:rFonts w:ascii="Al-Kharashi 38" w:hAnsi="Al-Kharashi 38" w:eastAsia="Al-Kharashi 38" w:cs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Kharashi 38" w:hAnsi="Al-Kharashi 38"/>
                          <w:shadow/>
                          <w:color w:val="A603AB"/>
                          <w:sz w:val="72"/>
                          <w:sz w:val="72"/>
                          <w:szCs w:val="72"/>
                          <w:rtl w:val="true"/>
                        </w:rPr>
                        <w:t>البي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9530</wp:posOffset>
                </wp:positionH>
                <wp:positionV relativeFrom="paragraph">
                  <wp:posOffset>3686175</wp:posOffset>
                </wp:positionV>
                <wp:extent cx="32004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ujahed Al-Anbobi;Times New Roman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تنفيذ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Mujahed Al-Anbobi;Times New Roman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Al-Mujahed Al-Anbobi;Times New Roman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290.25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ujahed Al-Anbobi;Times New Roman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تنفيذ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Mujahed Al-Anbobi;Times New Roman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Al-Mujahed Al-Anbobi;Times New Roman"/>
                          <w:sz w:val="52"/>
                          <w:szCs w:val="5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835</wp:posOffset>
                </wp:positionH>
                <wp:positionV relativeFrom="paragraph">
                  <wp:posOffset>2934970</wp:posOffset>
                </wp:positionV>
                <wp:extent cx="3276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ujahed Al-Anbobi;Times New Roman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l-Mujahed Al-Anbobi;Times New Roman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231.1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ujahed Al-Anbobi;Times New Roman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l-Mujahed Al-Anbobi;Times New Roman"/>
                          <w:sz w:val="52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330</wp:posOffset>
                </wp:positionH>
                <wp:positionV relativeFrom="paragraph">
                  <wp:posOffset>4306570</wp:posOffset>
                </wp:positionV>
                <wp:extent cx="35052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ujahed Al-Anbobi;Times New Roman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إشراف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Mujahed Al-Anbobi;Times New Roman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دكتور</w:t>
                            </w:r>
                            <w:r>
                              <w:rPr>
                                <w:rFonts w:cs="Al-Mujahed Al-Anbobi;Times New Roman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2pt;mso-wrap-distance-left:9.05pt;mso-wrap-distance-right:9.05pt;mso-wrap-distance-top:0pt;mso-wrap-distance-bottom:0pt;margin-top:339.1pt;mso-position-vertical-relative:text;margin-left: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ujahed Al-Anbobi;Times New Roman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إشراف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Mujahed Al-Anbobi;Times New Roman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دكتور</w:t>
                      </w:r>
                      <w:r>
                        <w:rPr>
                          <w:rFonts w:cs="Al-Mujahed Al-Anbobi;Times New Roman"/>
                          <w:sz w:val="52"/>
                          <w:szCs w:val="5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Kharashi 38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18:00Z</dcterms:created>
  <dc:creator>الأقصى</dc:creator>
  <dc:description/>
  <cp:keywords/>
  <dc:language>en-US</dc:language>
  <cp:lastModifiedBy>k.c 18-11-2021</cp:lastModifiedBy>
  <dcterms:modified xsi:type="dcterms:W3CDTF">2022-04-05T21:18:00Z</dcterms:modified>
  <cp:revision>2</cp:revision>
  <dc:subject/>
  <dc:title>بسم الله الرحمن الرحيم</dc:title>
</cp:coreProperties>
</file>