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………</w:t>
      </w:r>
      <w:r>
        <w:rPr>
          <w:rtl w:val="true"/>
        </w:rPr>
        <w:t xml:space="preserve">..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ف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.(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تحق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ط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ق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…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 …………………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Promissory Note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/>
        <w:t>Place and date of issue ……………………………… amount ………………. I hereby undertake to pay by this promissory note to …………………………… (beneficiary) the above sum of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On ……………………….………………………. (maturity date) Bearer has the right of recourse free of expenses and protest. Drawer’s signature: …………………………… Name: …………………………… Address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>……………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ccepted as provisional guarantee Name of guarantor …………………………… Signatur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>……………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ress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cs="Calibri"/>
          <w:rtl w:val="true"/>
        </w:rPr>
        <w:t>………………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2:05:00Z</dcterms:created>
  <dc:creator>k.c 18-11-2021</dc:creator>
  <dc:description/>
  <cp:keywords/>
  <dc:language>en-US</dc:language>
  <cp:lastModifiedBy>k.c 18-11-2021</cp:lastModifiedBy>
  <dcterms:modified xsi:type="dcterms:W3CDTF">2022-04-03T22:05:00Z</dcterms:modified>
  <cp:revision>2</cp:revision>
  <dc:subject/>
  <dc:title/>
</cp:coreProperties>
</file>