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Dear Human Resource Manager</w:t>
      </w:r>
      <w:r>
        <w:rPr>
          <w:sz w:val="32"/>
          <w:szCs w:val="32"/>
          <w:rtl w:val="true"/>
        </w:rPr>
        <w:t xml:space="preserve">,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I hereby write to express my interest in a job as a data entry clerk in the Africa Indoor Residual Spraying project with USAID to reduce the burden of malaria in Africa. I became aware of this job through Times Newspaper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I am motivated by the aim of this project to promote good health. Based on my skills and experience in data collection, entry, cleaning and analysis; I believe I am the best candidate for this position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I have experience in data collection for both qualitative and quantitative data. I have participated in field data collection for socio-economic analysis and data for plan preparation in various areas. I am a graduate of BSc. Statistics. I have had professional training is SPSS and computer packages. I communicate effectively, am a team player, flexible, and have excellent interpersonal skills. I am also proficient in basic computer, database management, and Microsoft office suite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I am proficient in using mobile data collection, interviews, and questionnaires as tools for comprehensive data collection. It is my belief that my skills and experience will make a tremendous contribution to your organization. Yours Faithfully, Jan Green Respected Sir/Madam, Subject: Job Application request for the position of “Business management faculty” I am an aspirant Management Professional, done MBA in Marketing Management from ITM [Institute for Technology &amp; Management] Deemed university, Navi Mumbai with first class. I completed my graduation in B.E (Electronics &amp; communication Engineering) with first class from V.N.S.G.U. Surat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I was associated for two Major Marketing project at Pantaloon Retail India Ltd, Mumbai I would take it as a privilege, if I get a chance to associate myself with your Esteemed Organisation to give better pace to my career. As I firmly believe that this would give me Immense Exposure and a correct platform to get a glimpse of corporate world and would help me improve my personal skills and competencies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I sincerely wish to add value to the organisation with full dedication, my creativity and passion to think differently. I would be highly obliged if you consider my application and give me a chance for the same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sz w:val="32"/>
          <w:szCs w:val="32"/>
        </w:rPr>
        <w:t>Preferred location:-Surat, Mumbai, Ahmedabad Please refer to the attached Resume. Awaiting for your reply in anticipation. Thank you Yours truly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انا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60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23:22:00Z</dcterms:created>
  <dc:creator>k.c 18-11-2021</dc:creator>
  <dc:description/>
  <cp:keywords/>
  <dc:language>en-US</dc:language>
  <cp:lastModifiedBy>k.c 18-11-2021</cp:lastModifiedBy>
  <dcterms:modified xsi:type="dcterms:W3CDTF">2022-04-13T21:17:00Z</dcterms:modified>
  <cp:revision>4</cp:revision>
  <dc:subject/>
  <dc:title/>
</cp:coreProperties>
</file>