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نموذج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سالة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فع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موظفين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…………………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 ………….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ع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……………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 …………</w:t>
      </w:r>
    </w:p>
    <w:p>
      <w:pPr>
        <w:pStyle w:val="Normal"/>
        <w:jc w:val="left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ت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………………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لغ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ليز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بكالوري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.........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............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د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.................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هي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ست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.........................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ب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ه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الي</w:t>
      </w:r>
      <w:r>
        <w:rPr>
          <w:sz w:val="32"/>
          <w:szCs w:val="32"/>
          <w:rtl w:val="true"/>
        </w:rPr>
        <w:t xml:space="preserve">: </w:t>
      </w:r>
    </w:p>
    <w:p>
      <w:pPr>
        <w:pStyle w:val="ListParagraph"/>
        <w:numPr>
          <w:ilvl w:val="0"/>
          <w:numId w:val="1"/>
        </w:numPr>
        <w:ind w:left="7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ةالمصرية</w:t>
      </w:r>
      <w:r>
        <w:rPr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..................".</w:t>
      </w:r>
    </w:p>
    <w:p>
      <w:pPr>
        <w:pStyle w:val="ListParagraph"/>
        <w:numPr>
          <w:ilvl w:val="0"/>
          <w:numId w:val="1"/>
        </w:numPr>
        <w:ind w:left="7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windows 98 windows 2000 windows XP 4</w:t>
      </w:r>
      <w:r>
        <w:rPr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word excel power point 5</w:t>
      </w:r>
      <w:r>
        <w:rPr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رنت</w:t>
      </w:r>
      <w:r>
        <w:rPr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رس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ليزية</w:t>
      </w:r>
      <w:r>
        <w:rPr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عا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......................"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80" w:right="0" w:hanging="36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ط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ج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خ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د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و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هرجا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يادتك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مك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</w:p>
    <w:p>
      <w:pPr>
        <w:pStyle w:val="Normal"/>
        <w:spacing w:before="0" w:after="1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23:03:00Z</dcterms:created>
  <dc:creator>k.c 18-11-2021</dc:creator>
  <dc:description/>
  <cp:keywords/>
  <dc:language>en-US</dc:language>
  <cp:lastModifiedBy>k.c 18-11-2021</cp:lastModifiedBy>
  <dcterms:modified xsi:type="dcterms:W3CDTF">2022-04-13T21:17:00Z</dcterms:modified>
  <cp:revision>4</cp:revision>
  <dc:subject/>
  <dc:title/>
</cp:coreProperties>
</file>