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وظي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114300</wp:posOffset>
                      </wp:positionV>
                      <wp:extent cx="914400" cy="22860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53.4pt;margin-top:9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120650</wp:posOffset>
                      </wp:positionV>
                      <wp:extent cx="914400" cy="228600"/>
                      <wp:effectExtent l="5080" t="5080" r="5080" b="5080"/>
                      <wp:wrapNone/>
                      <wp:docPr id="2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201.9pt;margin-top:9.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18330</wp:posOffset>
                      </wp:positionH>
                      <wp:positionV relativeFrom="paragraph">
                        <wp:posOffset>100330</wp:posOffset>
                      </wp:positionV>
                      <wp:extent cx="1365250" cy="228600"/>
                      <wp:effectExtent l="5080" t="5080" r="5080" b="5080"/>
                      <wp:wrapNone/>
                      <wp:docPr id="3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347.9pt;margin-top:7.9pt;width:107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28905</wp:posOffset>
                      </wp:positionV>
                      <wp:extent cx="5143500" cy="22860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50.4pt;margin-top:10.15pt;width:40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11125</wp:posOffset>
                      </wp:positionV>
                      <wp:extent cx="1590675" cy="228600"/>
                      <wp:effectExtent l="5715" t="5080" r="4445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59.4pt;margin-top:8.75pt;width:125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02235</wp:posOffset>
                      </wp:positionV>
                      <wp:extent cx="2171700" cy="228600"/>
                      <wp:effectExtent l="5080" t="5080" r="5080" b="5080"/>
                      <wp:wrapNone/>
                      <wp:docPr id="6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284.4pt;margin-top:8.05pt;width:17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تما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3505</wp:posOffset>
                      </wp:positionV>
                      <wp:extent cx="1625600" cy="228600"/>
                      <wp:effectExtent l="5080" t="5080" r="5080" b="5080"/>
                      <wp:wrapNone/>
                      <wp:docPr id="7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57.4pt;margin-top:8.15pt;width:12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125095</wp:posOffset>
                      </wp:positionV>
                      <wp:extent cx="2171700" cy="228600"/>
                      <wp:effectExtent l="5080" t="5080" r="5080" b="5080"/>
                      <wp:wrapNone/>
                      <wp:docPr id="8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284.9pt;margin-top:9.85pt;width:170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هات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جو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ز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ضا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ض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</w:p>
        </w:tc>
      </w:tr>
      <w:tr>
        <w:trPr>
          <w:trHeight w:val="142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/>
            </w:pPr>
            <w:bookmarkStart w:id="0" w:name="OLE_LINK4"/>
            <w:bookmarkStart w:id="1" w:name="OLE_LINK3"/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bookmarkEnd w:id="0"/>
            <w:bookmarkEnd w:id="1"/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ايام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زئ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ربع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عة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8585</wp:posOffset>
                      </wp:positionV>
                      <wp:extent cx="4000500" cy="228600"/>
                      <wp:effectExtent l="5080" t="5080" r="5080" b="5080"/>
                      <wp:wrapNone/>
                      <wp:docPr id="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135pt;margin-top:8.55pt;width:31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ستعداد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إست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ؤه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4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16840</wp:posOffset>
                      </wp:positionV>
                      <wp:extent cx="1714500" cy="228600"/>
                      <wp:effectExtent l="5080" t="5080" r="5080" b="5080"/>
                      <wp:wrapNone/>
                      <wp:docPr id="1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68.4pt;margin-top:9.2pt;width:13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109855</wp:posOffset>
                      </wp:positionV>
                      <wp:extent cx="2279650" cy="228600"/>
                      <wp:effectExtent l="5080" t="5080" r="5080" b="5080"/>
                      <wp:wrapNone/>
                      <wp:docPr id="11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275.9pt;margin-top:8.65pt;width:179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28905</wp:posOffset>
                      </wp:positionV>
                      <wp:extent cx="1714500" cy="228600"/>
                      <wp:effectExtent l="5080" t="5080" r="5080" b="5080"/>
                      <wp:wrapNone/>
                      <wp:docPr id="12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68.4pt;margin-top:10.15pt;width:13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-9525</wp:posOffset>
                      </wp:positionV>
                      <wp:extent cx="2286000" cy="228600"/>
                      <wp:effectExtent l="5080" t="5080" r="5080" b="5080"/>
                      <wp:wrapNone/>
                      <wp:docPr id="13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276.9pt;margin-top:-0.75pt;width:179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ص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خرج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11125</wp:posOffset>
                      </wp:positionV>
                      <wp:extent cx="1704975" cy="228600"/>
                      <wp:effectExtent l="5715" t="5080" r="4445" b="5080"/>
                      <wp:wrapNone/>
                      <wp:docPr id="14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69.15pt;margin-top:8.75pt;width:134.2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119380</wp:posOffset>
                      </wp:positionV>
                      <wp:extent cx="2270125" cy="228600"/>
                      <wp:effectExtent l="5715" t="5080" r="4445" b="5080"/>
                      <wp:wrapNone/>
                      <wp:docPr id="15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1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fillcolor="white" stroked="t" o:allowincell="t" style="position:absolute;margin-left:276.65pt;margin-top:9.4pt;width:178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د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يان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ابق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  <w:tab/>
      </w:r>
    </w:p>
    <w:tbl>
      <w:tblPr>
        <w:bidiVisual w:val="true"/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436"/>
        <w:gridCol w:w="1615"/>
        <w:gridCol w:w="1615"/>
        <w:gridCol w:w="1198"/>
        <w:gridCol w:w="2769"/>
      </w:tblGrid>
      <w:tr>
        <w:trPr>
          <w:trHeight w:val="51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ك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ظيف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تب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>
          <w:trHeight w:val="56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0"/>
        <w:gridCol w:w="1602"/>
        <w:gridCol w:w="408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وال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915" w:hRule="atLeast"/>
        </w:trPr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مكنن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ا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8073"/>
      </w:tblGrid>
      <w:tr>
        <w:trPr>
          <w:trHeight w:val="85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كامل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ض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3E3E3E"/>
      <w:kern w:val="2"/>
      <w:sz w:val="16"/>
      <w:szCs w:val="1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color w:val="4D4A42"/>
      <w:sz w:val="10"/>
      <w:szCs w:val="1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E3E3E"/>
      <w:kern w:val="2"/>
      <w:sz w:val="16"/>
      <w:szCs w:val="16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D4A42"/>
      <w:sz w:val="10"/>
      <w:szCs w:val="10"/>
    </w:rPr>
  </w:style>
  <w:style w:type="character" w:styleId="InternetLink">
    <w:name w:val="Hyperlink"/>
    <w:rPr>
      <w:color w:val="3366CC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25:00Z</dcterms:created>
  <dc:creator>Gayan</dc:creator>
  <dc:description/>
  <cp:keywords/>
  <dc:language>en-US</dc:language>
  <cp:lastModifiedBy>k.c 18-11-2021</cp:lastModifiedBy>
  <cp:lastPrinted>2022-03-17T03:24:00Z</cp:lastPrinted>
  <dcterms:modified xsi:type="dcterms:W3CDTF">2022-03-17T01:25:00Z</dcterms:modified>
  <cp:revision>2</cp:revision>
  <dc:subject/>
  <dc:title>طلب توظي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5ad05c6d-4732-4468-96d9-e28296e465bb</vt:lpwstr>
  </property>
</Properties>
</file>