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4514850" cy="475297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5275580" cy="677672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677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5580" cy="373824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Rectangle 7" descr="MX Art قوالب القطع المعدنية للفتيات ، دمية الحيوانات ، فرس النهر ،  سكرابوكينغ ، من أجل افعلها بنفسك ، النقش ، القطع ، الحرف ، رسومات الأطفال ،  راقصة التنورة | Cutting Dies | Naok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tl w:val="true"/>
          <w:lang w:val="en-US" w:eastAsia="en-US"/>
        </w:rPr>
        <w:drawing>
          <wp:inline distT="0" distB="0" distL="0" distR="0">
            <wp:extent cx="4267200" cy="32385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68595" cy="366649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" name="Rectangle 10" descr="الرابع مجرد كريم رسم حيوانات سهلة - bsmsupply.or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" name="Rectangle 11" descr="الرابع مجرد كريم رسم حيوانات سهلة - bsmsupply.or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tl w:val="true"/>
          <w:lang w:val="en-US" w:eastAsia="en-US"/>
        </w:rPr>
        <w:drawing>
          <wp:inline distT="0" distB="0" distL="0" distR="0">
            <wp:extent cx="5274310" cy="7543165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54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3857625" cy="5000625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4410075" cy="5715000"/>
            <wp:effectExtent l="0" t="0" r="0" b="0"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2495550" cy="3333750"/>
            <wp:effectExtent l="0" t="0" r="0" b="0"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4572000" cy="5191125"/>
            <wp:effectExtent l="0" t="0" r="0" b="0"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0:13:00Z</dcterms:created>
  <dc:creator>sallam</dc:creator>
  <dc:description/>
  <dc:language>en-US</dc:language>
  <cp:lastModifiedBy>k.c 18-11-2021</cp:lastModifiedBy>
  <cp:lastPrinted>2022-03-30T01:24:00Z</cp:lastPrinted>
  <dcterms:modified xsi:type="dcterms:W3CDTF">2022-03-30T00:13:00Z</dcterms:modified>
  <cp:revision>2</cp:revision>
  <dc:subject/>
  <dc:title/>
</cp:coreProperties>
</file>