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285750</wp:posOffset>
                </wp:positionV>
                <wp:extent cx="6515100" cy="8782050"/>
                <wp:effectExtent l="19050" t="19050" r="19050" b="1905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7822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eeece1" stroked="t" o:allowincell="f" style="position:absolute;margin-left:-23.25pt;margin-top:-22.5pt;width:512.95pt;height:691.45pt;mso-wrap-style:none;v-text-anchor:middle">
                <v:fill o:detectmouseclick="t" type="solid" color2="#11131e"/>
                <v:stroke color="#c4bd97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76225</wp:posOffset>
                </wp:positionV>
                <wp:extent cx="6510655" cy="933450"/>
                <wp:effectExtent l="635" t="0" r="0" b="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0600" cy="9334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c4bd97" stroked="f" o:allowincell="f" style="position:absolute;margin-left:-22.5pt;margin-top:-21.75pt;width:512.6pt;height:73.45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-104775</wp:posOffset>
                </wp:positionV>
                <wp:extent cx="6510655" cy="1809750"/>
                <wp:effectExtent l="635" t="3175" r="0" b="317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0600" cy="1809720"/>
                        </a:xfrm>
                        <a:custGeom>
                          <a:avLst/>
                          <a:gdLst>
                            <a:gd name="textAreaLeft" fmla="*/ 0 w 3691080"/>
                            <a:gd name="textAreaRight" fmla="*/ 3691440 w 3691080"/>
                            <a:gd name="textAreaTop" fmla="*/ 132840 h 1026000"/>
                            <a:gd name="textAreaBottom" fmla="*/ 89316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AutoShape 4" fillcolor="#c4bd97" stroked="f" o:allowincell="f" style="position:absolute;margin-left:-22.5pt;margin-top:-8.25pt;width:512.6pt;height:142.45pt;mso-wrap-style:none;v-text-anchor:middle" type="_x0000_t64">
                <v:fill o:detectmouseclick="t" type="solid" color2="#3b42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313180</wp:posOffset>
                </wp:positionV>
                <wp:extent cx="6510020" cy="490220"/>
                <wp:effectExtent l="38100" t="37465" r="38735" b="34290"/>
                <wp:wrapNone/>
                <wp:docPr id="4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88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2" h="772">
                              <a:moveTo>
                                <a:pt x="0" y="407"/>
                              </a:moveTo>
                              <a:cubicBezTo>
                                <a:pt x="40" y="390"/>
                                <a:pt x="128" y="339"/>
                                <a:pt x="240" y="302"/>
                              </a:cubicBezTo>
                              <a:cubicBezTo>
                                <a:pt x="352" y="265"/>
                                <a:pt x="542" y="214"/>
                                <a:pt x="675" y="182"/>
                              </a:cubicBezTo>
                              <a:cubicBezTo>
                                <a:pt x="808" y="150"/>
                                <a:pt x="883" y="132"/>
                                <a:pt x="1035" y="107"/>
                              </a:cubicBezTo>
                              <a:cubicBezTo>
                                <a:pt x="1187" y="82"/>
                                <a:pt x="1415" y="49"/>
                                <a:pt x="1590" y="32"/>
                              </a:cubicBezTo>
                              <a:cubicBezTo>
                                <a:pt x="1765" y="15"/>
                                <a:pt x="1838" y="0"/>
                                <a:pt x="2085" y="2"/>
                              </a:cubicBezTo>
                              <a:cubicBezTo>
                                <a:pt x="2332" y="4"/>
                                <a:pt x="2682" y="4"/>
                                <a:pt x="3075" y="47"/>
                              </a:cubicBezTo>
                              <a:cubicBezTo>
                                <a:pt x="3468" y="90"/>
                                <a:pt x="4050" y="190"/>
                                <a:pt x="4440" y="257"/>
                              </a:cubicBezTo>
                              <a:cubicBezTo>
                                <a:pt x="4830" y="324"/>
                                <a:pt x="5063" y="390"/>
                                <a:pt x="5415" y="452"/>
                              </a:cubicBezTo>
                              <a:cubicBezTo>
                                <a:pt x="5767" y="514"/>
                                <a:pt x="6223" y="582"/>
                                <a:pt x="6555" y="632"/>
                              </a:cubicBezTo>
                              <a:cubicBezTo>
                                <a:pt x="6887" y="682"/>
                                <a:pt x="7100" y="732"/>
                                <a:pt x="7410" y="752"/>
                              </a:cubicBezTo>
                              <a:cubicBezTo>
                                <a:pt x="7720" y="772"/>
                                <a:pt x="8104" y="767"/>
                                <a:pt x="8415" y="752"/>
                              </a:cubicBezTo>
                              <a:cubicBezTo>
                                <a:pt x="8726" y="737"/>
                                <a:pt x="9012" y="707"/>
                                <a:pt x="9275" y="662"/>
                              </a:cubicBezTo>
                              <a:cubicBezTo>
                                <a:pt x="9538" y="617"/>
                                <a:pt x="9834" y="527"/>
                                <a:pt x="9996" y="482"/>
                              </a:cubicBezTo>
                              <a:cubicBezTo>
                                <a:pt x="10159" y="437"/>
                                <a:pt x="10205" y="414"/>
                                <a:pt x="10252" y="392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4bd9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10252,772" path="m0,407c40,390,128,339,240,302c352,265,542,214,675,182c808,150,883,132,1035,107c1187,82,1415,49,1590,32c1765,15,1838,0,2085,2c2332,4,2682,4,3075,47c3468,90,4050,190,4440,257c4830,324,5063,390,5415,452c5767,514,6223,582,6555,632c6887,682,7100,732,7410,752c7720,772,8104,767,8415,752c8726,737,9012,707,9275,662c9538,617,9834,527,9996,482c10159,437,10205,414,10252,392e" stroked="t" o:allowincell="f" style="position:absolute;margin-left:-22.5pt;margin-top:103.4pt;width:512.55pt;height:38.55pt;mso-wrap-style:none;v-text-anchor:middle">
                <v:fill o:detectmouseclick="t" on="false"/>
                <v:stroke color="#c4bd97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85750</wp:posOffset>
                </wp:positionH>
                <wp:positionV relativeFrom="paragraph">
                  <wp:posOffset>1408430</wp:posOffset>
                </wp:positionV>
                <wp:extent cx="6510020" cy="490220"/>
                <wp:effectExtent l="9525" t="8890" r="10160" b="571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88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2" h="772">
                              <a:moveTo>
                                <a:pt x="0" y="407"/>
                              </a:moveTo>
                              <a:cubicBezTo>
                                <a:pt x="40" y="390"/>
                                <a:pt x="128" y="339"/>
                                <a:pt x="240" y="302"/>
                              </a:cubicBezTo>
                              <a:cubicBezTo>
                                <a:pt x="352" y="265"/>
                                <a:pt x="542" y="214"/>
                                <a:pt x="675" y="182"/>
                              </a:cubicBezTo>
                              <a:cubicBezTo>
                                <a:pt x="808" y="150"/>
                                <a:pt x="883" y="132"/>
                                <a:pt x="1035" y="107"/>
                              </a:cubicBezTo>
                              <a:cubicBezTo>
                                <a:pt x="1187" y="82"/>
                                <a:pt x="1415" y="49"/>
                                <a:pt x="1590" y="32"/>
                              </a:cubicBezTo>
                              <a:cubicBezTo>
                                <a:pt x="1765" y="15"/>
                                <a:pt x="1838" y="0"/>
                                <a:pt x="2085" y="2"/>
                              </a:cubicBezTo>
                              <a:cubicBezTo>
                                <a:pt x="2332" y="4"/>
                                <a:pt x="2682" y="4"/>
                                <a:pt x="3075" y="47"/>
                              </a:cubicBezTo>
                              <a:cubicBezTo>
                                <a:pt x="3468" y="90"/>
                                <a:pt x="4050" y="190"/>
                                <a:pt x="4440" y="257"/>
                              </a:cubicBezTo>
                              <a:cubicBezTo>
                                <a:pt x="4830" y="324"/>
                                <a:pt x="5063" y="390"/>
                                <a:pt x="5415" y="452"/>
                              </a:cubicBezTo>
                              <a:cubicBezTo>
                                <a:pt x="5767" y="514"/>
                                <a:pt x="6223" y="582"/>
                                <a:pt x="6555" y="632"/>
                              </a:cubicBezTo>
                              <a:cubicBezTo>
                                <a:pt x="6887" y="682"/>
                                <a:pt x="7100" y="732"/>
                                <a:pt x="7410" y="752"/>
                              </a:cubicBezTo>
                              <a:cubicBezTo>
                                <a:pt x="7720" y="772"/>
                                <a:pt x="8104" y="767"/>
                                <a:pt x="8415" y="752"/>
                              </a:cubicBezTo>
                              <a:cubicBezTo>
                                <a:pt x="8726" y="737"/>
                                <a:pt x="9012" y="707"/>
                                <a:pt x="9275" y="662"/>
                              </a:cubicBezTo>
                              <a:cubicBezTo>
                                <a:pt x="9538" y="617"/>
                                <a:pt x="9834" y="527"/>
                                <a:pt x="9996" y="482"/>
                              </a:cubicBezTo>
                              <a:cubicBezTo>
                                <a:pt x="10159" y="437"/>
                                <a:pt x="10205" y="414"/>
                                <a:pt x="10252" y="3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4bd9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0252,772" path="m0,407c40,390,128,339,240,302c352,265,542,214,675,182c808,150,883,132,1035,107c1187,82,1415,49,1590,32c1765,15,1838,0,2085,2c2332,4,2682,4,3075,47c3468,90,4050,190,4440,257c4830,324,5063,390,5415,452c5767,514,6223,582,6555,632c6887,682,7100,732,7410,752c7720,772,8104,767,8415,752c8726,737,9012,707,9275,662c9538,617,9834,527,9996,482c10159,437,10205,414,10252,392e" stroked="t" o:allowincell="f" style="position:absolute;margin-left:-22.5pt;margin-top:110.9pt;width:512.55pt;height:38.55pt;mso-wrap-style:none;v-text-anchor:middle">
                <v:fill o:detectmouseclick="t" on="false"/>
                <v:stroke color="#c4bd97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717675</wp:posOffset>
                </wp:positionV>
                <wp:extent cx="4286250" cy="857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cs="Times New Roman"/>
                                <w:color w:val="4A442A"/>
                                <w:sz w:val="118"/>
                              </w:rPr>
                            </w:pPr>
                            <w:r>
                              <w:rPr>
                                <w:rFonts w:cs="Times New Roman" w:ascii="Century Gothic" w:hAnsi="Century Gothic"/>
                                <w:color w:val="4A442A"/>
                                <w:sz w:val="118"/>
                              </w:rPr>
                              <w:t>Price Lis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67.5pt;mso-wrap-distance-left:2.9pt;mso-wrap-distance-right:2.9pt;mso-wrap-distance-top:2.9pt;mso-wrap-distance-bottom:2.9pt;margin-top:135.25pt;mso-position-vertical-relative:text;margin-left:-2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Spacing"/>
                        <w:jc w:val="center"/>
                        <w:rPr>
                          <w:rFonts w:ascii="Century Gothic" w:hAnsi="Century Gothic" w:cs="Times New Roman"/>
                          <w:color w:val="4A442A"/>
                          <w:sz w:val="118"/>
                        </w:rPr>
                      </w:pPr>
                      <w:r>
                        <w:rPr>
                          <w:rFonts w:cs="Times New Roman" w:ascii="Century Gothic" w:hAnsi="Century Gothic"/>
                          <w:color w:val="4A442A"/>
                          <w:sz w:val="118"/>
                        </w:rPr>
                        <w:t>Price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-152400</wp:posOffset>
                </wp:positionV>
                <wp:extent cx="4286250" cy="857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cs="Times New Roman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Times New Roman" w:ascii="Century Gothic" w:hAnsi="Century Gothic"/>
                                <w:color w:val="FFFFFF"/>
                                <w:sz w:val="72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67.5pt;mso-wrap-distance-left:2.9pt;mso-wrap-distance-right:2.9pt;mso-wrap-distance-top:2.9pt;mso-wrap-distance-bottom:2.9pt;margin-top:-12pt;mso-position-vertical-relative:text;margin-left:82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Spacing"/>
                        <w:jc w:val="center"/>
                        <w:rPr>
                          <w:rFonts w:ascii="Century Gothic" w:hAnsi="Century Gothic" w:cs="Times New Roman"/>
                          <w:color w:val="FFFFFF"/>
                          <w:sz w:val="72"/>
                        </w:rPr>
                      </w:pPr>
                      <w:r>
                        <w:rPr>
                          <w:rFonts w:cs="Times New Roman" w:ascii="Century Gothic" w:hAnsi="Century Gothic"/>
                          <w:color w:val="FFFFFF"/>
                          <w:sz w:val="72"/>
                        </w:rPr>
                        <w:t>Busine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578485</wp:posOffset>
                </wp:positionV>
                <wp:extent cx="4343400" cy="716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0"/>
                                <w:szCs w:val="24"/>
                              </w:rPr>
                              <w:t>[Street Address], [City, ST ZIP Code]</w:t>
                              <w:br/>
                              <w:t>[Phone: 555-555-55555] [Fax: 123-123-123456]</w:t>
                              <w:br/>
                              <w:t>[abc@example.co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6.45pt;mso-wrap-distance-left:9.05pt;mso-wrap-distance-right:9.05pt;mso-wrap-distance-top:0pt;mso-wrap-distance-bottom:0pt;margin-top:45.5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0"/>
                          <w:szCs w:val="24"/>
                        </w:rPr>
                        <w:t>[Street Address], [City, ST ZIP Code]</w:t>
                        <w:br/>
                        <w:t>[Phone: 555-555-55555] [Fax: 123-123-123456]</w:t>
                        <w:br/>
                        <w:t>[abc@example.co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0</wp:posOffset>
                </wp:positionH>
                <wp:positionV relativeFrom="paragraph">
                  <wp:posOffset>2790825</wp:posOffset>
                </wp:positionV>
                <wp:extent cx="3267075" cy="563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1350"/>
                              <w:gridCol w:w="135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Items Na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444pt;mso-wrap-distance-left:9.05pt;mso-wrap-distance-right:9.05pt;mso-wrap-distance-top:0pt;mso-wrap-distance-bottom:0pt;margin-top:219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1350"/>
                        <w:gridCol w:w="135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Items Na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0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2790825</wp:posOffset>
                </wp:positionV>
                <wp:extent cx="3206750" cy="5638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1350"/>
                              <w:gridCol w:w="135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Items Na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Cs w:val="56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4A442A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4A442A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444pt;mso-wrap-distance-left:9.05pt;mso-wrap-distance-right:9.05pt;mso-wrap-distance-top:0pt;mso-wrap-distance-bottom:0pt;margin-top:219.7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1350"/>
                        <w:gridCol w:w="135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Items Na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Cs w:val="56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A442A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A442A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5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0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64160</wp:posOffset>
                </wp:positionV>
                <wp:extent cx="1171575" cy="307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4"/>
                              </w:rPr>
                              <w:t>Business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4.2pt;mso-wrap-distance-left:0pt;mso-wrap-distance-right:9.05pt;mso-wrap-distance-top:0pt;mso-wrap-distance-bottom:0pt;margin-top:20.8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color w:val="FFFFFF"/>
                          <w:sz w:val="20"/>
                          <w:szCs w:val="24"/>
                        </w:rPr>
                        <w:t>Busines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95275</wp:posOffset>
                </wp:positionH>
                <wp:positionV relativeFrom="paragraph">
                  <wp:posOffset>-333375</wp:posOffset>
                </wp:positionV>
                <wp:extent cx="1552575" cy="307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ice List Templ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4.2pt;mso-wrap-distance-left:2.9pt;mso-wrap-distance-right:2.9pt;mso-wrap-distance-top:2.9pt;mso-wrap-distance-bottom:2.9pt;margin-top:-26.25pt;mso-position-vertical-relative:text;margin-left:-2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ice Lis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56:00Z</dcterms:created>
  <dc:creator>Tasmia</dc:creator>
  <dc:description/>
  <dc:language>en-US</dc:language>
  <cp:lastModifiedBy>alex</cp:lastModifiedBy>
  <dcterms:modified xsi:type="dcterms:W3CDTF">2021-10-31T18:56:00Z</dcterms:modified>
  <cp:revision>2</cp:revision>
  <dc:subject/>
  <dc:title/>
</cp:coreProperties>
</file>