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054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079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shape_0" stroked="t" o:allowincell="f" style="position:absolute;margin-left:280.3pt;margin-top:-18.1pt;width:170.95pt;height:17.95pt;mso-wrap-style:none;v-text-anchor:middle" type="_x0000_t136">
          <v:path textpathok="t"/>
          <v:textpath on="t" fitshape="t" string="ت/01521544011" style="font-family:&quot;Arial Black&quot;;font-size:12pt"/>
          <v:imagedata r:id="rId1" o:detectmouseclick="t"/>
          <v:stroke color="black" weight="9360" joinstyle="miter" endcap="flat"/>
          <w10:wrap type="none"/>
        </v:shape>
      </w:pict>
      <w:pict>
        <v:shape id="shape_0" stroked="t" o:allowincell="f" style="position:absolute;margin-left:-43.7pt;margin-top:-27.1pt;width:161.95pt;height:23.95pt;mso-wrap-style:none;v-text-anchor:middle" type="_x0000_t136">
          <v:path textpathok="t"/>
          <v:textpath on="t" fitshape="t" string="أ/ نور إبراهيم محمد" style="font-family:&quot;Arial Black&quot;;font-size:12pt"/>
          <v:imagedata r:id="rId2" o:detectmouseclick="t"/>
          <v:stroke color="black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73810</wp:posOffset>
              </wp:positionH>
              <wp:positionV relativeFrom="paragraph">
                <wp:posOffset>-342900</wp:posOffset>
              </wp:positionV>
              <wp:extent cx="7200900" cy="10172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1080" cy="10172880"/>
                        <a:chOff x="0" y="0"/>
                        <a:chExt cx="7201080" cy="10172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86080" y="0"/>
                          <a:ext cx="4191120" cy="5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20280"/>
                          <a:ext cx="2857680" cy="5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43400" y="9601200"/>
                          <a:ext cx="2857680" cy="5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114480" y="34308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4480" y="343080"/>
                          <a:ext cx="0" cy="937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972480" y="343080"/>
                          <a:ext cx="0" cy="937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0.3pt;margin-top:-27pt;width:567pt;height:801pt" coordorigin="2006,-540" coordsize="11340,160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346;top:-540;width:6599;height:869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2006;top:14610;width:4499;height:869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8846;top:14580;width:4499;height:869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line id="shape_0" from="2186,0" to="4165,0" stroked="t" o:allowincell="f" style="position:absolute;flip:x;mso-position-horizontal-relative:page">
                <v:stroke color="blue" weight="38160" joinstyle="miter" endcap="flat"/>
                <v:fill o:detectmouseclick="t" on="false"/>
                <w10:wrap type="none"/>
              </v:line>
              <v:line id="shape_0" from="2186,0" to="2186,14759" stroked="t" o:allowincell="f" style="position:absolute;flip:y;mso-position-horizontal-relative:page">
                <v:stroke color="blue" weight="38160" joinstyle="miter" endcap="flat"/>
                <v:fill o:detectmouseclick="t" on="false"/>
                <w10:wrap type="none"/>
              </v:line>
              <v:line id="shape_0" from="12986,0" to="12986,14759" stroked="t" o:allowincell="f" style="position:absolute;flip:y;mso-position-horizontal-relative:page">
                <v:stroke color="blue" weight="38160" joinstyle="miter" endcap="flat"/>
                <v:fill o:detectmouseclick="t" on="false"/>
                <w10:wrap type="none"/>
              </v:line>
            </v:group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117.55pt;margin-top:-27pt;width:180.7pt;height:35.95pt;mso-wrap-style:none;v-text-anchor:middle" type="_x0000_t136">
          <v:path textpathok="t"/>
          <v:textpath on="t" fitshape="t" string="السنة سفينة نوح" style="font-family:&quot;Arial Black&quot;;font-size:12pt"/>
          <v:imagedata r:id="rId7" o:detectmouseclick="t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02410</wp:posOffset>
              </wp:positionH>
              <wp:positionV relativeFrom="paragraph">
                <wp:posOffset>635</wp:posOffset>
              </wp:positionV>
              <wp:extent cx="13716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3pt,0pt" to="226.25pt,0pt" stroked="t" o:allowincell="f" style="position:absolute;flip:x;mso-position-horizontal-relative:pag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331075</wp:posOffset>
              </wp:positionH>
              <wp:positionV relativeFrom="paragraph">
                <wp:posOffset>2515235</wp:posOffset>
              </wp:positionV>
              <wp:extent cx="2058035" cy="457835"/>
              <wp:effectExtent l="5080" t="5080" r="2838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05812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صف الأول الاعدادي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77.25pt;margin-top:198.05pt;width:162pt;height:36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44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EG"/>
                      </w:rPr>
                      <w:t>الصف الأول الاعدادي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321" w:leader="none"/>
      </w:tabs>
      <w:jc w:val="left"/>
      <w:rPr>
        <w:lang w:bidi="ar-EG"/>
      </w:rPr>
    </w:pPr>
    <w:r>
      <w:rPr>
        <w:rtl w:val="true"/>
        <w:lang w:bidi="ar-EG"/>
      </w:rPr>
      <w:tab/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4:00Z</dcterms:created>
  <dc:creator>user</dc:creator>
  <dc:description/>
  <cp:keywords/>
  <dc:language>en-US</dc:language>
  <cp:lastModifiedBy>Honest Man</cp:lastModifiedBy>
  <dcterms:modified xsi:type="dcterms:W3CDTF">2011-02-20T18:06:00Z</dcterms:modified>
  <cp:revision>3</cp:revision>
  <dc:subject/>
  <dc:title/>
</cp:coreProperties>
</file>