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cen Liner Broadcast Live;Times New Roman" w:hAnsi="Hacen Liner Broadcast Live;Times New Roman" w:cs="Hacen Liner Broadcast Live;Times New Roman"/>
          <w:b/>
          <w:b/>
          <w:bCs/>
          <w:sz w:val="56"/>
          <w:szCs w:val="56"/>
        </w:rPr>
      </w:pPr>
      <w:r>
        <w:rPr>
          <w:rFonts w:ascii="Hacen Liner Broadcast Live;Times New Roman" w:hAnsi="Hacen Liner Broadcast Live;Times New Roman" w:cs="Times New Roman"/>
          <w:b/>
          <w:b/>
          <w:bCs/>
          <w:sz w:val="56"/>
          <w:sz w:val="56"/>
          <w:szCs w:val="56"/>
          <w:rtl w:val="true"/>
        </w:rPr>
        <w:t>عرض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b/>
          <w:b/>
          <w:bCs/>
          <w:sz w:val="56"/>
          <w:sz w:val="56"/>
          <w:szCs w:val="56"/>
          <w:rtl w:val="true"/>
        </w:rPr>
        <w:t>أسعار</w:t>
      </w:r>
    </w:p>
    <w:p>
      <w:pPr>
        <w:pStyle w:val="Normal"/>
        <w:jc w:val="left"/>
        <w:rPr>
          <w:rFonts w:ascii="Hacen Liner Broadcast Live;Times New Roman" w:hAnsi="Hacen Liner Broadcast Live;Times New Roman" w:cs="Hacen Liner Broadcast Live;Times New Roman"/>
          <w:b/>
          <w:b/>
          <w:bCs/>
          <w:sz w:val="56"/>
          <w:szCs w:val="56"/>
        </w:rPr>
      </w:pPr>
      <w:r>
        <w:rPr>
          <w:rFonts w:cs="Hacen Liner Broadcast Live;Times New Roman" w:ascii="Hacen Liner Broadcast Live;Times New Roman" w:hAnsi="Hacen Liner Broadcast Live;Times New Roman"/>
          <w:b/>
          <w:bCs/>
          <w:sz w:val="56"/>
          <w:szCs w:val="56"/>
          <w:rtl w:val="true"/>
        </w:rPr>
      </w:r>
    </w:p>
    <w:tbl>
      <w:tblPr>
        <w:bidiVisual w:val="true"/>
        <w:tblW w:w="9638" w:type="dxa"/>
        <w:jc w:val="left"/>
        <w:tblInd w:w="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465A4" w:val="clear"/>
          </w:tcPr>
          <w:p>
            <w:pPr>
              <w:pStyle w:val="TableContents"/>
              <w:jc w:val="left"/>
              <w:rPr>
                <w:rFonts w:ascii="Hacen Liner Broadcast Live;Times New Roman" w:hAnsi="Hacen Liner Broadcast Live;Times New Roman" w:cs="Hacen Liner Broadcast Live;Times New Roman"/>
                <w:color w:val="FFFFFF"/>
              </w:rPr>
            </w:pPr>
            <w:r>
              <w:rPr>
                <w:rFonts w:ascii="Hacen Liner Broadcast Live;Times New Roman" w:hAnsi="Hacen Liner Broadcast Live;Times New Roman" w:cs="Times New Roman"/>
                <w:color w:val="FFFFFF"/>
                <w:rtl w:val="true"/>
              </w:rPr>
              <w:t>عنوان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السيد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الفاضل</w:t>
            </w: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  <w:t xml:space="preserve">/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مدير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المشتريات</w:t>
            </w:r>
          </w:p>
          <w:p>
            <w:pPr>
              <w:pStyle w:val="Normal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بعد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التحية</w:t>
            </w:r>
          </w:p>
          <w:p>
            <w:pPr>
              <w:pStyle w:val="Normal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نود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أن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نشكركم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علي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خطابكم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رقم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Hacen Liner Broadcast Live;Times New Roman"/>
                <w:rtl w:val="true"/>
              </w:rPr>
              <w:t xml:space="preserve">………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بتاريخ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Hacen Liner Broadcast Live;Times New Roman"/>
                <w:rtl w:val="true"/>
              </w:rPr>
              <w:t xml:space="preserve">………………………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ويسعدنا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أن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نحيطكم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علماً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بقائمة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أسعارنا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للأصناف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المطلوبة،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علماً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بأن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هذه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الأسعار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ستظل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سارية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لمدة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سنة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علي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الأقل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من</w:t>
            </w:r>
            <w:r>
              <w:rPr>
                <w:rFonts w:ascii="Hacen Liner Broadcast Live;Times New Roman" w:hAnsi="Hacen Liner Broadcast Live;Times New Roman" w:eastAsia="Hacen Liner Broadcast Live;Times New Roman" w:cs="Hacen Liner Broadcast Live;Times New Roman"/>
                <w:rtl w:val="true"/>
              </w:rPr>
              <w:t xml:space="preserve"> </w:t>
            </w:r>
            <w:r>
              <w:rPr>
                <w:rFonts w:ascii="Hacen Liner Broadcast Live;Times New Roman" w:hAnsi="Hacen Liner Broadcast Live;Times New Roman" w:cs="Times New Roman"/>
                <w:rtl w:val="true"/>
              </w:rPr>
              <w:t>تاريخه</w:t>
            </w: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Hacen Liner Broadcast Live;Times New Roman" w:hAnsi="Hacen Liner Broadcast Live;Times New Roman" w:cs="Hacen Liner Broadcast Live;Times New Roman"/>
        </w:rPr>
      </w:pPr>
      <w:r>
        <w:rPr>
          <w:rFonts w:cs="Hacen Liner Broadcast Live;Times New Roman" w:ascii="Hacen Liner Broadcast Live;Times New Roman" w:hAnsi="Hacen Liner Broadcast Live;Times New Roman"/>
          <w:rtl w:val="true"/>
        </w:rPr>
      </w:r>
    </w:p>
    <w:tbl>
      <w:tblPr>
        <w:bidiVisual w:val="true"/>
        <w:tblW w:w="9645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"/>
        <w:gridCol w:w="5205"/>
        <w:gridCol w:w="900"/>
        <w:gridCol w:w="950"/>
        <w:gridCol w:w="1931"/>
      </w:tblGrid>
      <w:tr>
        <w:trPr/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465A4" w:val="clear"/>
          </w:tcPr>
          <w:p>
            <w:pPr>
              <w:pStyle w:val="TableContents"/>
              <w:jc w:val="center"/>
              <w:rPr>
                <w:rFonts w:ascii="Hacen Liner Broadcast Live;Times New Roman" w:hAnsi="Hacen Liner Broadcast Live;Times New Roman" w:cs="Hacen Liner Broadcast Live;Times New Roman"/>
                <w:color w:val="FFFFFF"/>
              </w:rPr>
            </w:pPr>
            <w:r>
              <w:rPr>
                <w:rFonts w:ascii="Hacen Liner Broadcast Live;Times New Roman" w:hAnsi="Hacen Liner Broadcast Live;Times New Roman" w:cs="Times New Roman"/>
                <w:color w:val="FFFFFF"/>
                <w:rtl w:val="true"/>
              </w:rPr>
              <w:t>م</w:t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465A4" w:val="clear"/>
          </w:tcPr>
          <w:p>
            <w:pPr>
              <w:pStyle w:val="TableContents"/>
              <w:jc w:val="left"/>
              <w:rPr>
                <w:rFonts w:ascii="Hacen Liner Broadcast Live;Times New Roman" w:hAnsi="Hacen Liner Broadcast Live;Times New Roman" w:cs="Hacen Liner Broadcast Live;Times New Roman"/>
                <w:color w:val="FFFFFF"/>
              </w:rPr>
            </w:pPr>
            <w:r>
              <w:rPr>
                <w:rFonts w:ascii="Hacen Liner Broadcast Live;Times New Roman" w:hAnsi="Hacen Liner Broadcast Live;Times New Roman" w:cs="Times New Roman"/>
                <w:color w:val="FFFFFF"/>
                <w:rtl w:val="true"/>
              </w:rPr>
              <w:t>الإس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465A4" w:val="clear"/>
          </w:tcPr>
          <w:p>
            <w:pPr>
              <w:pStyle w:val="TableContents"/>
              <w:jc w:val="left"/>
              <w:rPr>
                <w:rFonts w:ascii="Hacen Liner Broadcast Live;Times New Roman" w:hAnsi="Hacen Liner Broadcast Live;Times New Roman" w:cs="Hacen Liner Broadcast Live;Times New Roman"/>
                <w:color w:val="FFFFFF"/>
              </w:rPr>
            </w:pPr>
            <w:r>
              <w:rPr>
                <w:rFonts w:ascii="Hacen Liner Broadcast Live;Times New Roman" w:hAnsi="Hacen Liner Broadcast Live;Times New Roman" w:cs="Times New Roman"/>
                <w:color w:val="FFFFFF"/>
                <w:rtl w:val="true"/>
              </w:rPr>
              <w:t>الكمية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465A4" w:val="clear"/>
          </w:tcPr>
          <w:p>
            <w:pPr>
              <w:pStyle w:val="TableContents"/>
              <w:jc w:val="left"/>
              <w:rPr>
                <w:rFonts w:ascii="Hacen Liner Broadcast Live;Times New Roman" w:hAnsi="Hacen Liner Broadcast Live;Times New Roman" w:cs="Hacen Liner Broadcast Live;Times New Roman"/>
                <w:color w:val="FFFFFF"/>
              </w:rPr>
            </w:pPr>
            <w:r>
              <w:rPr>
                <w:rFonts w:ascii="Hacen Liner Broadcast Live;Times New Roman" w:hAnsi="Hacen Liner Broadcast Live;Times New Roman" w:cs="Times New Roman"/>
                <w:color w:val="FFFFFF"/>
                <w:rtl w:val="true"/>
              </w:rPr>
              <w:t>السعر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465A4" w:val="clear"/>
          </w:tcPr>
          <w:p>
            <w:pPr>
              <w:pStyle w:val="TableContents"/>
              <w:jc w:val="left"/>
              <w:rPr>
                <w:rFonts w:ascii="Hacen Liner Broadcast Live;Times New Roman" w:hAnsi="Hacen Liner Broadcast Live;Times New Roman" w:cs="Hacen Liner Broadcast Live;Times New Roman"/>
                <w:color w:val="FFFFFF"/>
              </w:rPr>
            </w:pPr>
            <w:r>
              <w:rPr>
                <w:rFonts w:ascii="Hacen Liner Broadcast Live;Times New Roman" w:hAnsi="Hacen Liner Broadcast Live;Times New Roman" w:cs="Times New Roman"/>
                <w:color w:val="FFFFFF"/>
                <w:rtl w:val="true"/>
              </w:rPr>
              <w:t>ملاحظات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</w:rPr>
              <w:t>1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</w:rPr>
              <w:t>2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</w:rPr>
              <w:t>3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</w:rPr>
              <w:t>4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</w:rPr>
              <w:t>5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eastAsia="Hacen Liner Broadcast Live;Times New Roman" w:cs="Hacen Liner Broadcast Live;Times New Roman" w:ascii="Hacen Liner Broadcast Live;Times New Roman" w:hAnsi="Hacen Liner Broadcast Live;Times New Roman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</w:rPr>
              <w:t>6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acen Liner Broadcast Live;Times New Roman" w:hAnsi="Hacen Liner Broadcast Live;Times New Roman" w:cs="Hacen Liner Broadcast Live;Times New Roman"/>
              </w:rPr>
            </w:pPr>
            <w:r>
              <w:rPr>
                <w:rFonts w:cs="Hacen Liner Broadcast Live;Times New Roman" w:ascii="Hacen Liner Broadcast Live;Times New Roman" w:hAnsi="Hacen Liner Broadcast Live;Times New Roman"/>
                <w:rtl w:val="true"/>
              </w:rPr>
            </w:r>
          </w:p>
        </w:tc>
      </w:tr>
    </w:tbl>
    <w:p>
      <w:pPr>
        <w:pStyle w:val="Normal"/>
        <w:jc w:val="left"/>
        <w:rPr>
          <w:rFonts w:ascii="Hacen Liner Broadcast Live;Times New Roman" w:hAnsi="Hacen Liner Broadcast Live;Times New Roman" w:cs="Hacen Liner Broadcast Live;Times New Roman"/>
        </w:rPr>
      </w:pPr>
      <w:r>
        <w:rPr>
          <w:rFonts w:cs="Hacen Liner Broadcast Live;Times New Roman" w:ascii="Hacen Liner Broadcast Live;Times New Roman" w:hAnsi="Hacen Liner Broadcast Live;Times New Roman"/>
          <w:rtl w:val="true"/>
        </w:rPr>
      </w:r>
    </w:p>
    <w:p>
      <w:pPr>
        <w:pStyle w:val="Normal"/>
        <w:jc w:val="left"/>
        <w:rPr>
          <w:rFonts w:ascii="Hacen Liner Broadcast Live;Times New Roman" w:hAnsi="Hacen Liner Broadcast Live;Times New Roman" w:cs="Hacen Liner Broadcast Live;Times New Roman"/>
        </w:rPr>
      </w:pPr>
      <w:r>
        <w:rPr>
          <w:rFonts w:ascii="Hacen Liner Broadcast Live;Times New Roman" w:hAnsi="Hacen Liner Broadcast Live;Times New Roman" w:cs="Times New Roman"/>
          <w:rtl w:val="true"/>
        </w:rPr>
        <w:t>ويضاف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إلي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لأسعار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لسابقة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ضريبة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مبيعات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cs="Hacen Liner Broadcast Live;Times New Roman" w:ascii="Hacen Liner Broadcast Live;Times New Roman" w:hAnsi="Hacen Liner Broadcast Live;Times New Roman"/>
        </w:rPr>
        <w:t>15</w:t>
      </w:r>
      <w:r>
        <w:rPr>
          <w:rFonts w:cs="Hacen Liner Broadcast Live;Times New Roman" w:ascii="Hacen Liner Broadcast Live;Times New Roman" w:hAnsi="Hacen Liner Broadcast Live;Times New Roman"/>
          <w:rtl w:val="true"/>
        </w:rPr>
        <w:t>%.</w:t>
      </w:r>
    </w:p>
    <w:p>
      <w:pPr>
        <w:pStyle w:val="Normal"/>
        <w:jc w:val="left"/>
        <w:rPr>
          <w:rFonts w:ascii="Hacen Liner Broadcast Live;Times New Roman" w:hAnsi="Hacen Liner Broadcast Live;Times New Roman" w:cs="Hacen Liner Broadcast Live;Times New Roman"/>
        </w:rPr>
      </w:pPr>
      <w:r>
        <w:rPr>
          <w:rFonts w:ascii="Hacen Liner Broadcast Live;Times New Roman" w:hAnsi="Hacen Liner Broadcast Live;Times New Roman" w:cs="Times New Roman"/>
          <w:rtl w:val="true"/>
        </w:rPr>
        <w:t>مصاريف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نقل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cs="Hacen Liner Broadcast Live;Times New Roman" w:ascii="Hacen Liner Broadcast Live;Times New Roman" w:hAnsi="Hacen Liner Broadcast Live;Times New Roman"/>
        </w:rPr>
        <w:t>5</w:t>
      </w:r>
      <w:r>
        <w:rPr>
          <w:rFonts w:cs="Hacen Liner Broadcast Live;Times New Roman" w:ascii="Hacen Liner Broadcast Live;Times New Roman" w:hAnsi="Hacen Liner Broadcast Live;Times New Roman"/>
          <w:rtl w:val="true"/>
        </w:rPr>
        <w:t>%.</w:t>
      </w:r>
    </w:p>
    <w:p>
      <w:pPr>
        <w:pStyle w:val="Normal"/>
        <w:jc w:val="left"/>
        <w:rPr>
          <w:rFonts w:ascii="Hacen Liner Broadcast Live;Times New Roman" w:hAnsi="Hacen Liner Broadcast Live;Times New Roman" w:cs="Hacen Liner Broadcast Live;Times New Roman"/>
        </w:rPr>
      </w:pPr>
      <w:r>
        <w:rPr>
          <w:rFonts w:ascii="Hacen Liner Broadcast Live;Times New Roman" w:hAnsi="Hacen Liner Broadcast Live;Times New Roman" w:cs="Times New Roman"/>
          <w:rtl w:val="true"/>
        </w:rPr>
        <w:t>علماً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بأن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لسعر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يشمل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لمصاريف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والرسوم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لأخري،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ولأن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هذه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لأجهزة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قابلة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للكسر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فإننا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ننصح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بالتأمين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عليها،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فإذا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وافقتكم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أن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يتم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لتأمين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بمعرفتنا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فسوف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يضاف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cs="Hacen Liner Broadcast Live;Times New Roman" w:ascii="Hacen Liner Broadcast Live;Times New Roman" w:hAnsi="Hacen Liner Broadcast Live;Times New Roman"/>
        </w:rPr>
        <w:t>1</w:t>
      </w:r>
      <w:r>
        <w:rPr>
          <w:rFonts w:cs="Hacen Liner Broadcast Live;Times New Roman" w:ascii="Hacen Liner Broadcast Live;Times New Roman" w:hAnsi="Hacen Liner Broadcast Live;Times New Roman"/>
          <w:rtl w:val="true"/>
        </w:rPr>
        <w:t xml:space="preserve">% </w:t>
      </w:r>
      <w:r>
        <w:rPr>
          <w:rFonts w:ascii="Hacen Liner Broadcast Live;Times New Roman" w:hAnsi="Hacen Liner Broadcast Live;Times New Roman" w:cs="Times New Roman"/>
          <w:rtl w:val="true"/>
        </w:rPr>
        <w:t>من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ثمن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لبضاعة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كمصاريف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تأمين</w:t>
      </w:r>
      <w:r>
        <w:rPr>
          <w:rFonts w:cs="Hacen Liner Broadcast Live;Times New Roman" w:ascii="Hacen Liner Broadcast Live;Times New Roman" w:hAnsi="Hacen Liner Broadcast Live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ascii="Hacen Liner Broadcast Live;Times New Roman" w:hAnsi="Hacen Liner Broadcast Live;Times New Roman" w:cs="Times New Roman"/>
          <w:rtl w:val="true"/>
        </w:rPr>
        <w:t>وسوف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نرسل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لكم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لبضاعة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في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خلال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شهر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من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وصول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أمر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لشراء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لنا،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علي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أن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يكون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لدفع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بشيك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مقبول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لدفع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مسحوب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علي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بنك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Hacen Liner Broadcast Live;Times New Roman"/>
          <w:rtl w:val="true"/>
        </w:rPr>
        <w:t xml:space="preserve">………… </w:t>
      </w:r>
      <w:r>
        <w:rPr>
          <w:rFonts w:ascii="Hacen Liner Broadcast Live;Times New Roman" w:hAnsi="Hacen Liner Broadcast Live;Times New Roman" w:cs="Times New Roman"/>
          <w:rtl w:val="true"/>
        </w:rPr>
        <w:t>فرع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Hacen Liner Broadcast Live;Times New Roman"/>
          <w:rtl w:val="true"/>
        </w:rPr>
        <w:t xml:space="preserve">………… </w:t>
      </w:r>
      <w:r>
        <w:rPr>
          <w:rFonts w:ascii="Hacen Liner Broadcast Live;Times New Roman" w:hAnsi="Hacen Liner Broadcast Live;Times New Roman" w:cs="Times New Roman"/>
          <w:rtl w:val="true"/>
        </w:rPr>
        <w:t>في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خلال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cs="Hacen Liner Broadcast Live;Times New Roman" w:ascii="Hacen Liner Broadcast Live;Times New Roman" w:hAnsi="Hacen Liner Broadcast Live;Times New Roman"/>
        </w:rPr>
        <w:t>15</w:t>
      </w:r>
      <w:r>
        <w:rPr>
          <w:rFonts w:cs="Times New Roman" w:ascii="Hacen Liner Broadcast Live;Times New Roman" w:hAnsi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يوماً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من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تاريخ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ستلامكم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للبضاعة</w:t>
      </w:r>
      <w:r>
        <w:rPr>
          <w:rFonts w:cs="Hacen Liner Broadcast Live;Times New Roman" w:ascii="Hacen Liner Broadcast Live;Times New Roman" w:hAnsi="Hacen Liner Broadcast Live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ascii="Hacen Liner Broadcast Live;Times New Roman" w:hAnsi="Hacen Liner Broadcast Live;Times New Roman" w:cs="Times New Roman"/>
          <w:rtl w:val="true"/>
        </w:rPr>
        <w:t>وفي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نتظار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أمر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لتوريد،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ونحن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علي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ستعداد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للرد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علي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ستفساركم</w:t>
      </w:r>
      <w:r>
        <w:rPr>
          <w:rFonts w:cs="Hacen Liner Broadcast Live;Times New Roman" w:ascii="Hacen Liner Broadcast Live;Times New Roman" w:hAnsi="Hacen Liner Broadcast Live;Times New Roman"/>
          <w:rtl w:val="true"/>
        </w:rPr>
        <w:t>.</w:t>
      </w:r>
    </w:p>
    <w:p>
      <w:pPr>
        <w:pStyle w:val="Normal"/>
        <w:jc w:val="left"/>
        <w:rPr>
          <w:rFonts w:ascii="Hacen Liner Broadcast Live;Times New Roman" w:hAnsi="Hacen Liner Broadcast Live;Times New Roman" w:cs="Hacen Liner Broadcast Live;Times New Roman"/>
        </w:rPr>
      </w:pPr>
      <w:r>
        <w:rPr>
          <w:rFonts w:cs="Hacen Liner Broadcast Live;Times New Roman" w:ascii="Hacen Liner Broadcast Live;Times New Roman" w:hAnsi="Hacen Liner Broadcast Live;Times New Roman"/>
          <w:rtl w:val="true"/>
        </w:rPr>
      </w:r>
    </w:p>
    <w:p>
      <w:pPr>
        <w:pStyle w:val="Normal"/>
        <w:jc w:val="right"/>
        <w:rPr>
          <w:rFonts w:ascii="Hacen Liner Broadcast Live;Times New Roman" w:hAnsi="Hacen Liner Broadcast Live;Times New Roman" w:cs="Hacen Liner Broadcast Live;Times New Roman"/>
        </w:rPr>
      </w:pPr>
      <w:r>
        <w:rPr>
          <w:rFonts w:ascii="Hacen Liner Broadcast Live;Times New Roman" w:hAnsi="Hacen Liner Broadcast Live;Times New Roman" w:cs="Times New Roman"/>
          <w:rtl w:val="true"/>
        </w:rPr>
        <w:t>مدير</w:t>
      </w:r>
      <w:r>
        <w:rPr>
          <w:rFonts w:ascii="Hacen Liner Broadcast Live;Times New Roman" w:hAnsi="Hacen Liner Broadcast Live;Times New Roman" w:eastAsia="Hacen Liner Broadcast Live;Times New Roman" w:cs="Hacen Liner Broadcast Live;Times New Roman"/>
          <w:rtl w:val="true"/>
        </w:rPr>
        <w:t xml:space="preserve"> </w:t>
      </w:r>
      <w:r>
        <w:rPr>
          <w:rFonts w:ascii="Hacen Liner Broadcast Live;Times New Roman" w:hAnsi="Hacen Liner Broadcast Live;Times New Roman" w:cs="Times New Roman"/>
          <w:rtl w:val="true"/>
        </w:rPr>
        <w:t>المبيعات</w:t>
      </w:r>
    </w:p>
    <w:p>
      <w:pPr>
        <w:pStyle w:val="Normal"/>
        <w:jc w:val="right"/>
        <w:rPr>
          <w:rFonts w:ascii="Hacen Liner Broadcast Live;Times New Roman" w:hAnsi="Hacen Liner Broadcast Live;Times New Roman" w:cs="Hacen Liner Broadcast Live;Times New Roman"/>
        </w:rPr>
      </w:pPr>
      <w:r>
        <w:rPr>
          <w:rFonts w:cs="Hacen Liner Broadcast Live;Times New Roman" w:ascii="Hacen Liner Broadcast Live;Times New Roman" w:hAnsi="Hacen Liner Broadcast Live;Times New Roman"/>
          <w:rtl w:val="true"/>
        </w:rPr>
        <w:t>……………</w:t>
      </w:r>
    </w:p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bidi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b2"/>
    <w:family w:val="roman"/>
    <w:pitch w:val="variable"/>
  </w:font>
  <w:font w:name="Liberation Sans">
    <w:altName w:val="Arial"/>
    <w:charset w:val="b2"/>
    <w:family w:val="roman"/>
    <w:pitch w:val="variable"/>
  </w:font>
  <w:font w:name="Hacen Liner Broadcast Live">
    <w:altName w:val="Times New Roman"/>
    <w:charset w:val="b2"/>
    <w:family w:val="roman"/>
    <w:pitch w:val="variable"/>
  </w:font>
  <w:font w:name="Hacen Liner Broadcast HD">
    <w:altName w:val="Times New Roman"/>
    <w:charset w:val="b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/>
        <w:rtl w:val="true"/>
      </w:rPr>
      <w:t>يمكن</w:t>
    </w:r>
    <w:r>
      <w:rPr>
        <w:rFonts w:eastAsia="Liberation Serif;Times New Roman" w:cs="Liberation Serif;Times New Roman"/>
        <w:rtl w:val="true"/>
      </w:rPr>
      <w:t xml:space="preserve"> </w:t>
    </w:r>
    <w:r>
      <w:rPr>
        <w:rFonts w:cs="Times New Roman"/>
        <w:rtl w:val="true"/>
      </w:rPr>
      <w:t>إضافة</w:t>
    </w:r>
    <w:r>
      <w:rPr>
        <w:rFonts w:eastAsia="Liberation Serif;Times New Roman" w:cs="Liberation Serif;Times New Roman"/>
        <w:rtl w:val="true"/>
      </w:rPr>
      <w:t xml:space="preserve"> </w:t>
    </w:r>
    <w:r>
      <w:rPr>
        <w:rFonts w:cs="Times New Roman"/>
        <w:rtl w:val="true"/>
      </w:rPr>
      <w:t>نص</w:t>
    </w:r>
    <w:r>
      <w:rPr>
        <w:rFonts w:eastAsia="Liberation Serif;Times New Roman" w:cs="Liberation Serif;Times New Roman"/>
        <w:rtl w:val="true"/>
      </w:rPr>
      <w:t xml:space="preserve"> </w:t>
    </w:r>
    <w:r>
      <w:rPr>
        <w:rFonts w:cs="Times New Roman"/>
        <w:rtl w:val="true"/>
      </w:rPr>
      <w:t>هنا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4520565</wp:posOffset>
              </wp:positionH>
              <wp:positionV relativeFrom="paragraph">
                <wp:posOffset>-633730</wp:posOffset>
              </wp:positionV>
              <wp:extent cx="2220595" cy="3517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059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>شعار</w:t>
                          </w:r>
                          <w:r>
                            <w:rPr>
                              <w:rFonts w:eastAsia="Liberation Serif;Times New Roman" w:cs="Liberation Serif;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>الشركة</w:t>
                          </w:r>
                        </w:p>
                        <w:p>
                          <w:pPr>
                            <w:pStyle w:val="FrameContents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>تفاصيل</w:t>
                          </w:r>
                          <w:r>
                            <w:rPr>
                              <w:rFonts w:eastAsia="Liberation Serif;Times New Roman" w:cs="Liberation Serif;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>اخري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85pt;height:27.7pt;mso-wrap-distance-left:0pt;mso-wrap-distance-right:0pt;mso-wrap-distance-top:0pt;mso-wrap-distance-bottom:0pt;margin-top:-49.9pt;mso-position-vertical-relative:text;margin-left:35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ameContents"/>
                      <w:bidi w:val="0"/>
                      <w:jc w:val="center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>شعار</w:t>
                    </w:r>
                    <w:r>
                      <w:rPr>
                        <w:rFonts w:eastAsia="Liberation Serif;Times New Roman" w:cs="Liberation Serif;Times New Roman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rtl w:val="true"/>
                      </w:rPr>
                      <w:t>الشركة</w:t>
                    </w:r>
                  </w:p>
                  <w:p>
                    <w:pPr>
                      <w:pStyle w:val="FrameContents"/>
                      <w:bidi w:val="0"/>
                      <w:jc w:val="center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>تفاصيل</w:t>
                    </w:r>
                    <w:r>
                      <w:rPr>
                        <w:rFonts w:eastAsia="Liberation Serif;Times New Roman" w:cs="Liberation Serif;Times New Roman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rtl w:val="true"/>
                      </w:rPr>
                      <w:t>اخر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41985</wp:posOffset>
              </wp:positionH>
              <wp:positionV relativeFrom="paragraph">
                <wp:posOffset>-652780</wp:posOffset>
              </wp:positionV>
              <wp:extent cx="2220595" cy="702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0595" cy="702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rFonts w:ascii="Hacen Liner Broadcast HD;Times New Roman" w:hAnsi="Hacen Liner Broadcast HD;Times New Roman"/>
                            </w:rPr>
                          </w:pPr>
                          <w:r>
                            <w:rPr>
                              <w:rFonts w:ascii="Hacen Liner Broadcast HD;Times New Roman" w:hAnsi="Hacen Liner Broadcast HD;Times New Roman" w:cs="Times New Roman"/>
                              <w:rtl w:val="true"/>
                            </w:rPr>
                            <w:t>عنوان</w:t>
                          </w:r>
                          <w:r>
                            <w:rPr>
                              <w:rFonts w:ascii="Hacen Liner Broadcast HD;Times New Roman" w:hAnsi="Hacen Liner Broadcast HD;Times New Roman" w:eastAsia="Hacen Liner Broadcast HD;Times New Roman" w:cs="Hacen Liner Broadcast HD;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Hacen Liner Broadcast HD;Times New Roman" w:hAnsi="Hacen Liner Broadcast HD;Times New Roman" w:cs="Times New Roman"/>
                              <w:rtl w:val="true"/>
                            </w:rPr>
                            <w:t>الشركة</w:t>
                          </w:r>
                        </w:p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rFonts w:ascii="Hacen Liner Broadcast HD;Times New Roman" w:hAnsi="Hacen Liner Broadcast HD;Times New Roman" w:cs="Times New Roman"/>
                            </w:rPr>
                          </w:pPr>
                          <w:r>
                            <w:rPr>
                              <w:rFonts w:ascii="Hacen Liner Broadcast HD;Times New Roman" w:hAnsi="Hacen Liner Broadcast HD;Times New Roman" w:cs="Times New Roman"/>
                              <w:rtl w:val="true"/>
                            </w:rPr>
                            <w:t>رقم</w:t>
                          </w:r>
                          <w:r>
                            <w:rPr>
                              <w:rFonts w:ascii="Hacen Liner Broadcast HD;Times New Roman" w:hAnsi="Hacen Liner Broadcast HD;Times New Roman" w:eastAsia="Hacen Liner Broadcast HD;Times New Roman" w:cs="Hacen Liner Broadcast HD;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Hacen Liner Broadcast HD;Times New Roman" w:hAnsi="Hacen Liner Broadcast HD;Times New Roman" w:cs="Times New Roman"/>
                              <w:rtl w:val="true"/>
                            </w:rPr>
                            <w:t>الهاتف</w:t>
                          </w:r>
                        </w:p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rFonts w:ascii="Hacen Liner Broadcast HD;Times New Roman" w:hAnsi="Hacen Liner Broadcast HD;Times New Roman" w:cs="Times New Roman"/>
                            </w:rPr>
                          </w:pPr>
                          <w:r>
                            <w:rPr>
                              <w:rFonts w:ascii="Hacen Liner Broadcast HD;Times New Roman" w:hAnsi="Hacen Liner Broadcast HD;Times New Roman" w:cs="Times New Roman"/>
                              <w:rtl w:val="true"/>
                            </w:rPr>
                            <w:t>البريد</w:t>
                          </w:r>
                        </w:p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rFonts w:ascii="Hacen Liner Broadcast HD;Times New Roman" w:hAnsi="Hacen Liner Broadcast HD;Times New Roman"/>
                            </w:rPr>
                          </w:pPr>
                          <w:r>
                            <w:rPr>
                              <w:rFonts w:ascii="Hacen Liner Broadcast HD;Times New Roman" w:hAnsi="Hacen Liner Broadcast HD;Times New Roman" w:cs="Times New Roman"/>
                              <w:rtl w:val="true"/>
                            </w:rPr>
                            <w:t>تفاصيل</w:t>
                          </w:r>
                          <w:r>
                            <w:rPr>
                              <w:rFonts w:ascii="Hacen Liner Broadcast HD;Times New Roman" w:hAnsi="Hacen Liner Broadcast HD;Times New Roman" w:eastAsia="Hacen Liner Broadcast HD;Times New Roman" w:cs="Hacen Liner Broadcast HD;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Hacen Liner Broadcast HD;Times New Roman" w:hAnsi="Hacen Liner Broadcast HD;Times New Roman" w:cs="Times New Roman"/>
                              <w:rtl w:val="true"/>
                            </w:rPr>
                            <w:t>اخري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85pt;height:55.3pt;mso-wrap-distance-left:0pt;mso-wrap-distance-right:0pt;mso-wrap-distance-top:0pt;mso-wrap-distance-bottom:0pt;margin-top:-51.4pt;mso-position-vertical-relative:text;margin-left:-50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ameContents"/>
                      <w:bidi w:val="0"/>
                      <w:jc w:val="center"/>
                      <w:rPr>
                        <w:rFonts w:ascii="Hacen Liner Broadcast HD;Times New Roman" w:hAnsi="Hacen Liner Broadcast HD;Times New Roman"/>
                      </w:rPr>
                    </w:pPr>
                    <w:r>
                      <w:rPr>
                        <w:rFonts w:ascii="Hacen Liner Broadcast HD;Times New Roman" w:hAnsi="Hacen Liner Broadcast HD;Times New Roman" w:cs="Times New Roman"/>
                        <w:rtl w:val="true"/>
                      </w:rPr>
                      <w:t>عنوان</w:t>
                    </w:r>
                    <w:r>
                      <w:rPr>
                        <w:rFonts w:ascii="Hacen Liner Broadcast HD;Times New Roman" w:hAnsi="Hacen Liner Broadcast HD;Times New Roman" w:eastAsia="Hacen Liner Broadcast HD;Times New Roman" w:cs="Hacen Liner Broadcast HD;Times New Roman"/>
                        <w:rtl w:val="true"/>
                      </w:rPr>
                      <w:t xml:space="preserve"> </w:t>
                    </w:r>
                    <w:r>
                      <w:rPr>
                        <w:rFonts w:ascii="Hacen Liner Broadcast HD;Times New Roman" w:hAnsi="Hacen Liner Broadcast HD;Times New Roman" w:cs="Times New Roman"/>
                        <w:rtl w:val="true"/>
                      </w:rPr>
                      <w:t>الشركة</w:t>
                    </w:r>
                  </w:p>
                  <w:p>
                    <w:pPr>
                      <w:pStyle w:val="FrameContents"/>
                      <w:bidi w:val="0"/>
                      <w:jc w:val="center"/>
                      <w:rPr>
                        <w:rFonts w:ascii="Hacen Liner Broadcast HD;Times New Roman" w:hAnsi="Hacen Liner Broadcast HD;Times New Roman" w:cs="Times New Roman"/>
                      </w:rPr>
                    </w:pPr>
                    <w:r>
                      <w:rPr>
                        <w:rFonts w:ascii="Hacen Liner Broadcast HD;Times New Roman" w:hAnsi="Hacen Liner Broadcast HD;Times New Roman" w:cs="Times New Roman"/>
                        <w:rtl w:val="true"/>
                      </w:rPr>
                      <w:t>رقم</w:t>
                    </w:r>
                    <w:r>
                      <w:rPr>
                        <w:rFonts w:ascii="Hacen Liner Broadcast HD;Times New Roman" w:hAnsi="Hacen Liner Broadcast HD;Times New Roman" w:eastAsia="Hacen Liner Broadcast HD;Times New Roman" w:cs="Hacen Liner Broadcast HD;Times New Roman"/>
                        <w:rtl w:val="true"/>
                      </w:rPr>
                      <w:t xml:space="preserve"> </w:t>
                    </w:r>
                    <w:r>
                      <w:rPr>
                        <w:rFonts w:ascii="Hacen Liner Broadcast HD;Times New Roman" w:hAnsi="Hacen Liner Broadcast HD;Times New Roman" w:cs="Times New Roman"/>
                        <w:rtl w:val="true"/>
                      </w:rPr>
                      <w:t>الهاتف</w:t>
                    </w:r>
                  </w:p>
                  <w:p>
                    <w:pPr>
                      <w:pStyle w:val="FrameContents"/>
                      <w:bidi w:val="0"/>
                      <w:jc w:val="center"/>
                      <w:rPr>
                        <w:rFonts w:ascii="Hacen Liner Broadcast HD;Times New Roman" w:hAnsi="Hacen Liner Broadcast HD;Times New Roman" w:cs="Times New Roman"/>
                      </w:rPr>
                    </w:pPr>
                    <w:r>
                      <w:rPr>
                        <w:rFonts w:ascii="Hacen Liner Broadcast HD;Times New Roman" w:hAnsi="Hacen Liner Broadcast HD;Times New Roman" w:cs="Times New Roman"/>
                        <w:rtl w:val="true"/>
                      </w:rPr>
                      <w:t>البريد</w:t>
                    </w:r>
                  </w:p>
                  <w:p>
                    <w:pPr>
                      <w:pStyle w:val="FrameContents"/>
                      <w:bidi w:val="0"/>
                      <w:jc w:val="center"/>
                      <w:rPr>
                        <w:rFonts w:ascii="Hacen Liner Broadcast HD;Times New Roman" w:hAnsi="Hacen Liner Broadcast HD;Times New Roman"/>
                      </w:rPr>
                    </w:pPr>
                    <w:r>
                      <w:rPr>
                        <w:rFonts w:ascii="Hacen Liner Broadcast HD;Times New Roman" w:hAnsi="Hacen Liner Broadcast HD;Times New Roman" w:cs="Times New Roman"/>
                        <w:rtl w:val="true"/>
                      </w:rPr>
                      <w:t>تفاصيل</w:t>
                    </w:r>
                    <w:r>
                      <w:rPr>
                        <w:rFonts w:ascii="Hacen Liner Broadcast HD;Times New Roman" w:hAnsi="Hacen Liner Broadcast HD;Times New Roman" w:eastAsia="Hacen Liner Broadcast HD;Times New Roman" w:cs="Hacen Liner Broadcast HD;Times New Roman"/>
                        <w:rtl w:val="true"/>
                      </w:rPr>
                      <w:t xml:space="preserve"> </w:t>
                    </w:r>
                    <w:r>
                      <w:rPr>
                        <w:rFonts w:ascii="Hacen Liner Broadcast HD;Times New Roman" w:hAnsi="Hacen Liner Broadcast HD;Times New Roman" w:cs="Times New Roman"/>
                        <w:rtl w:val="true"/>
                      </w:rPr>
                      <w:t>اخر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Liberation Serif;Times New Roman" w:hAnsi="Liberation Serif;Times New Roman" w:eastAsia="NSimSun" w:cs="Tahoma"/>
      <w:color w:val="auto"/>
      <w:kern w:val="2"/>
      <w:sz w:val="24"/>
      <w:szCs w:val="24"/>
      <w:lang w:val="en-US" w:eastAsia="zh-CN" w:bidi="ar-E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9:00:00Z</dcterms:created>
  <dc:creator>alex</dc:creator>
  <dc:description/>
  <dc:language>en-US</dc:language>
  <cp:lastModifiedBy>alex</cp:lastModifiedBy>
  <dcterms:modified xsi:type="dcterms:W3CDTF">2021-10-31T19:00:00Z</dcterms:modified>
  <cp:revision>2</cp:revision>
  <dc:subject/>
  <dc:title/>
</cp:coreProperties>
</file>