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shd w:fill="FFFFFF" w:val="clear"/>
        <w:bidi w:val="1"/>
        <w:spacing w:lineRule="auto" w:line="240" w:before="0" w:after="0"/>
        <w:ind w:left="720" w:right="300" w:hanging="360"/>
        <w:contextualSpacing/>
        <w:jc w:val="left"/>
        <w:rPr>
          <w:rFonts w:ascii="Noto kufi Arabic;Times New Roman" w:hAnsi="Noto kufi Arabic;Times New Roman" w:eastAsia="Times New Roman" w:cs="Times New Roman"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color w:val="FF0000"/>
          <w:sz w:val="36"/>
          <w:szCs w:val="36"/>
          <w:rtl w:val="true"/>
        </w:rPr>
        <w:t>:</w:t>
      </w:r>
      <w:r>
        <w:rPr>
          <w:rFonts w:eastAsia="Times New Roman" w:cs="Times New Roman" w:ascii="Noto kufi Arabic;Times New Roman" w:hAnsi="Noto kufi Arabic;Times New Roman"/>
          <w:color w:val="2C2F34"/>
          <w:sz w:val="36"/>
          <w:szCs w:val="36"/>
          <w:rtl w:val="true"/>
        </w:rPr>
        <w:t> 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شيء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يوجد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في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كل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مكان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من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حولك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ولا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تستطيع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أن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تراه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؟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2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  <w:rtl w:val="true"/>
        </w:rPr>
        <w:t>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هواء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spacing w:lineRule="auto" w:line="240" w:before="0" w:after="0"/>
        <w:ind w:left="720" w:right="300" w:hanging="360"/>
        <w:contextualSpacing/>
        <w:jc w:val="left"/>
        <w:rPr>
          <w:rFonts w:ascii="Noto kufi Arabic;Times New Roman" w:hAnsi="Noto kufi Arabic;Times New Roman" w:eastAsia="Times New Roman" w:cs="Times New Roman"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حيوان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يحك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أذنه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من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خلال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انفه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ما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هو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؟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2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فيل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spacing w:lineRule="auto" w:line="240" w:before="0" w:after="0"/>
        <w:ind w:left="720" w:right="300" w:hanging="360"/>
        <w:contextualSpacing/>
        <w:jc w:val="left"/>
        <w:rPr>
          <w:rFonts w:ascii="Noto kufi Arabic;Times New Roman" w:hAnsi="Noto kufi Arabic;Times New Roman" w:eastAsia="Times New Roman" w:cs="Times New Roman"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color w:val="FF0000"/>
          <w:sz w:val="36"/>
          <w:szCs w:val="36"/>
          <w:rtl w:val="true"/>
        </w:rPr>
        <w:t>:</w:t>
      </w:r>
      <w:r>
        <w:rPr>
          <w:rFonts w:eastAsia="Times New Roman" w:cs="Times New Roman" w:ascii="Noto kufi Arabic;Times New Roman" w:hAnsi="Noto kufi Arabic;Times New Roman"/>
          <w:color w:val="2C2F34"/>
          <w:sz w:val="36"/>
          <w:szCs w:val="36"/>
          <w:rtl w:val="true"/>
        </w:rPr>
        <w:t> 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اضعف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بيت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على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وجه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الأرض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؟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2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بيت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عنكبوت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spacing w:lineRule="auto" w:line="240" w:before="0" w:after="0"/>
        <w:ind w:left="720" w:right="300" w:hanging="360"/>
        <w:contextualSpacing/>
        <w:jc w:val="left"/>
        <w:rPr>
          <w:rFonts w:ascii="Noto kufi Arabic;Times New Roman" w:hAnsi="Noto kufi Arabic;Times New Roman" w:eastAsia="Times New Roman" w:cs="Times New Roman"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بيت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لا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توجد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به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أبواب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أو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شبابيك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؟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2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بيت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شعر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spacing w:lineRule="auto" w:line="240" w:before="0" w:after="0"/>
        <w:ind w:left="720" w:right="300" w:hanging="360"/>
        <w:contextualSpacing/>
        <w:jc w:val="left"/>
        <w:rPr>
          <w:rFonts w:ascii="Noto kufi Arabic;Times New Roman" w:hAnsi="Noto kufi Arabic;Times New Roman" w:eastAsia="Times New Roman" w:cs="Times New Roman"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ما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هو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الشيء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الذي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يدخل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من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الزجاج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بدون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كسره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؟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2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ضواء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3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شيئ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يزداد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إذا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خذت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نه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2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حفرة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3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ا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ه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دول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ت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يلتق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فيها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نهر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ني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ع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بحر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2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صر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3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لون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أخضر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يتوسطه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حصان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أبيض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هو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شعار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حافظة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2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  <w:rtl w:val="true"/>
        </w:rPr>
        <w:t>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حافظ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شرقية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3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ﻛﻢ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ﻳﺒﻠﻎ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ﻃﻮﻝ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ﻧﻬﺮ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ﺍﻟﻨﻴﻞ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ﻓﻰ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ﻣﺼﺮ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2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</w:rPr>
        <w:t>1536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داخ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صر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3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كم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عدد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ﺩﻭﻝ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ﺣﻮﺽ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ﺍﻟﻨﻴﻴﻞ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2"/>
        <w:rPr/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</w:rPr>
        <w:t>10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3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حدد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لكي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أرض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زراعي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ب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</w:rPr>
        <w:t>100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فدان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ين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رئيس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لي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2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جم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عبد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ناصر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3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رئيس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قام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بحرب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استنزاف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هو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رئيس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2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جم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عبد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ناصر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3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ن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ذ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بنى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عبد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أبو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سمبل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2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رمسيس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ثاني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ن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هو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صاحب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قول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“وراء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ك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رج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عظيم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مرأ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عظيمة”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نابلوين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بونابارت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ﻣﺎ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ﻫﻮ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ﺃﻛﺒﺮ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ﻣﺤﻴﻄﺎﺕ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ﺍﻟﻌﺎﻟﻢ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محيط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هادي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ف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ﺃﻯ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ﻋــﺎﻡ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ﻛـﺎﻧﺖ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ﺣﺮﺏ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ﺍﻟﺨﻠﻴﺞ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ثاني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/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</w:rPr>
        <w:t>1990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ف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ﺃﻯ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ﻳﻮﻡ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ﺗﻢ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ﺗﺤﺮﻳﺮ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ﺳﻴﻨﺎﺀ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ﺑﺎلكام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</w:rPr>
        <w:t>25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بري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</w:rPr>
        <w:t>1982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ﻣﺎ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ﻫﻮ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ﺍﻟﻤﻀﻴﻖ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ﺍﻟﺬﻯ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ﻳﺼﻞ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ﺁﺳﻴﺎ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ﺑﺎﻓﺮﻳﻘﻴﺎ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ﻣﻀﻴﻖ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ﺑﺎﺏ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ﺍﻟﻤﻨﺪﺏ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ثور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مليون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شهيد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ف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دولة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جزائر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ف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أ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سن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عرض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أو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فيديو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على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وقع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يوتيوب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</w:rPr>
        <w:t>2005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ا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ه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دول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عربي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ت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كانت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تسمى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فريقيا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تونس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ف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أ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سن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تم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تأسيس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جامع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قاهرة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</w:rPr>
        <w:t>1908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ا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سم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فنان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ذ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قام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برسم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لوح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موناليزا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دافنشي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ن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هو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ذ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سم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سيف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له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مسلول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خالد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بن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وليد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ن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هو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أو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عرب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ن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حص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على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جائز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نوبل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أنور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سادات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ا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ه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أكبر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بحير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عذ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ف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فريقيا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فيكتوريا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تم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فتتاح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سد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عال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رسميا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ف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أ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عام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</w:rPr>
        <w:t>1971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4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ف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أ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عام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كانت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حرب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عالمي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أولى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2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</w:rPr>
        <w:t>1914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5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ن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هو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أو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ن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فرض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نظام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اجبارى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للتجنيد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5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حجاج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بن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يوسف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ثقفى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5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ن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ه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ت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لقبت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بباحث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بادية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5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لك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حنف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ناصف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5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دول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أوربي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ليس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لها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جيش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5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سويسرا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5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ا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هي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ده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عضوي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مجلس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نواب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5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</w:rPr>
        <w:t>5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سنوات</w:t>
      </w:r>
    </w:p>
    <w:p>
      <w:pPr>
        <w:pStyle w:val="ListParagraph"/>
        <w:numPr>
          <w:ilvl w:val="0"/>
          <w:numId w:val="0"/>
        </w:numPr>
        <w:shd w:fill="FFFFFF" w:val="clear"/>
        <w:bidi w:val="1"/>
        <w:spacing w:lineRule="auto" w:line="240" w:before="0" w:after="0"/>
        <w:ind w:left="720" w:right="0" w:hanging="0"/>
        <w:contextualSpacing/>
        <w:jc w:val="left"/>
        <w:outlineLvl w:val="2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  <w:rtl w:val="true"/>
        </w:rPr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5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ستمرت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حرب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استنزاف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لمدة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5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</w:rPr>
        <w:t>3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سنوات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5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هكتار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وحده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قياس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5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مساحة</w:t>
      </w:r>
    </w:p>
    <w:p>
      <w:pPr>
        <w:pStyle w:val="Normal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300" w:hanging="360"/>
        <w:jc w:val="left"/>
        <w:rPr>
          <w:rFonts w:ascii="Noto kufi Arabic;Times New Roman" w:hAnsi="Noto kufi Arabic;Times New Roman" w:eastAsia="Times New Roman" w:cs="Times New Roman"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ما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هو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إسم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الجريدة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التي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تم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إنشاءها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في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عهد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محمد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علي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باشا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2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وقائع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مصريه</w:t>
      </w:r>
    </w:p>
    <w:p>
      <w:pPr>
        <w:pStyle w:val="Normal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300" w:hanging="360"/>
        <w:jc w:val="left"/>
        <w:rPr>
          <w:rFonts w:ascii="Noto kufi Arabic;Times New Roman" w:hAnsi="Noto kufi Arabic;Times New Roman" w:eastAsia="Times New Roman" w:cs="Times New Roman"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في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أي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عام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تأسست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جريدة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الاهرام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2"/>
        <w:rPr/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</w:rPr>
        <w:t>1875</w:t>
      </w:r>
    </w:p>
    <w:p>
      <w:pPr>
        <w:pStyle w:val="Normal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300" w:hanging="360"/>
        <w:jc w:val="left"/>
        <w:rPr>
          <w:rFonts w:ascii="Noto kufi Arabic;Times New Roman" w:hAnsi="Noto kufi Arabic;Times New Roman" w:eastAsia="Times New Roman" w:cs="Times New Roman"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الأقسام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الرئيسيه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لأكاديميه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الشرطه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المصرية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كم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عددهم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2"/>
        <w:rPr/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</w:rPr>
        <w:t>9</w:t>
      </w:r>
    </w:p>
    <w:p>
      <w:pPr>
        <w:pStyle w:val="Normal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300" w:hanging="360"/>
        <w:jc w:val="left"/>
        <w:rPr>
          <w:rFonts w:ascii="Noto kufi Arabic;Times New Roman" w:hAnsi="Noto kufi Arabic;Times New Roman" w:eastAsia="Times New Roman" w:cs="Times New Roman"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من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هو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أول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وزير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لوزارة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الداخلية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المصرية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بعد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ثوره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color w:val="2C2F34"/>
          <w:sz w:val="36"/>
          <w:szCs w:val="36"/>
        </w:rPr>
        <w:t>23</w:t>
      </w:r>
      <w:r>
        <w:rPr>
          <w:rFonts w:eastAsia="Times New Roman" w:cs="Times New Roman" w:ascii="Noto kufi Arabic;Times New Roman" w:hAnsi="Noto kufi Arabic;Times New Roman"/>
          <w:color w:val="2C2F34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يوليو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2"/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جمال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عبد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b/>
          <w:b/>
          <w:bCs/>
          <w:color w:val="2C2F34"/>
          <w:sz w:val="36"/>
          <w:sz w:val="36"/>
          <w:szCs w:val="36"/>
          <w:rtl w:val="true"/>
        </w:rPr>
        <w:t>الناصر</w:t>
      </w:r>
    </w:p>
    <w:p>
      <w:pPr>
        <w:pStyle w:val="Normal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300" w:hanging="360"/>
        <w:jc w:val="left"/>
        <w:rPr>
          <w:rFonts w:ascii="Noto kufi Arabic;Times New Roman" w:hAnsi="Noto kufi Arabic;Times New Roman" w:eastAsia="Times New Roman" w:cs="Times New Roman"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في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أي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عام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تم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إنشاء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أكاديميه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الشرطه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؟</w:t>
      </w:r>
    </w:p>
    <w:p>
      <w:pPr>
        <w:pStyle w:val="ListParagraph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0" w:hanging="360"/>
        <w:contextualSpacing/>
        <w:jc w:val="left"/>
        <w:outlineLvl w:val="2"/>
        <w:rPr/>
      </w:pPr>
      <w:r>
        <w:rPr>
          <w:rFonts w:ascii="Noto kufi Arabic;Times New Roman" w:hAnsi="Noto kufi Arabic;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اجابة</w:t>
      </w:r>
      <w:r>
        <w:rPr>
          <w:rFonts w:ascii="Noto kufi Arabic;Times New Roman" w:hAnsi="Noto kufi Arabic;Times New Roman" w:eastAsia="Noto kufi Arabic;Times New Roman" w:cs="Noto kufi Arabic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b/>
          <w:bCs/>
          <w:color w:val="0000FF"/>
          <w:sz w:val="36"/>
          <w:szCs w:val="36"/>
          <w:rtl w:val="true"/>
        </w:rPr>
        <w:t>: </w:t>
      </w:r>
      <w:r>
        <w:rPr>
          <w:rFonts w:eastAsia="Times New Roman" w:cs="Times New Roman" w:ascii="Noto kufi Arabic;Times New Roman" w:hAnsi="Noto kufi Arabic;Times New Roman"/>
          <w:b/>
          <w:bCs/>
          <w:color w:val="2C2F34"/>
          <w:sz w:val="36"/>
          <w:szCs w:val="36"/>
        </w:rPr>
        <w:t>1975</w:t>
      </w:r>
    </w:p>
    <w:p>
      <w:pPr>
        <w:pStyle w:val="Normal"/>
        <w:numPr>
          <w:ilvl w:val="0"/>
          <w:numId w:val="1"/>
        </w:numPr>
        <w:shd w:fill="FFFFFF" w:val="clear"/>
        <w:bidi w:val="1"/>
        <w:spacing w:lineRule="auto" w:line="240" w:before="0" w:after="0"/>
        <w:ind w:left="720" w:right="300" w:hanging="360"/>
        <w:jc w:val="left"/>
        <w:rPr>
          <w:rFonts w:ascii="Noto kufi Arabic;Times New Roman" w:hAnsi="Noto kufi Arabic;Times New Roman" w:eastAsia="Times New Roman" w:cs="Times New Roman"/>
          <w:color w:val="2C2F34"/>
          <w:sz w:val="36"/>
          <w:szCs w:val="36"/>
        </w:rPr>
      </w:pPr>
      <w:r>
        <w:rPr>
          <w:rFonts w:ascii="Noto kufi Arabic;Times New Roman" w:hAnsi="Noto kufi Arabic;Times New Roman" w:eastAsia="Times New Roman" w:cs="Times New Roman"/>
          <w:color w:val="FF0000"/>
          <w:sz w:val="36"/>
          <w:sz w:val="36"/>
          <w:szCs w:val="36"/>
          <w:rtl w:val="true"/>
        </w:rPr>
        <w:t>السؤال</w:t>
      </w:r>
      <w:r>
        <w:rPr>
          <w:rFonts w:ascii="Noto kufi Arabic;Times New Roman" w:hAnsi="Noto kufi Arabic;Times New Roman" w:eastAsia="Noto kufi Arabic;Times New Roman" w:cs="Noto kufi Arabic;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 w:ascii="Noto kufi Arabic;Times New Roman" w:hAnsi="Noto kufi Arabic;Times New Roman"/>
          <w:color w:val="FF0000"/>
          <w:sz w:val="36"/>
          <w:szCs w:val="36"/>
          <w:rtl w:val="true"/>
        </w:rPr>
        <w:t>: 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ما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هو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وزير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الداخلية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الحالي</w:t>
      </w:r>
      <w:r>
        <w:rPr>
          <w:rFonts w:ascii="Noto kufi Arabic;Times New Roman" w:hAnsi="Noto kufi Arabic;Times New Roman" w:eastAsia="Noto kufi Arabic;Times New Roman" w:cs="Noto kufi Arabic;Times New Roman"/>
          <w:color w:val="2C2F34"/>
          <w:sz w:val="36"/>
          <w:sz w:val="36"/>
          <w:szCs w:val="36"/>
          <w:rtl w:val="true"/>
        </w:rPr>
        <w:t xml:space="preserve"> </w:t>
      </w:r>
      <w:r>
        <w:rPr>
          <w:rFonts w:ascii="Noto kufi Arabic;Times New Roman" w:hAnsi="Noto kufi Arabic;Times New Roman" w:eastAsia="Times New Roman" w:cs="Times New Roman"/>
          <w:color w:val="2C2F34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Noto kufi Arabic;Times New Roman" w:hAnsi="Noto kufi Arabic;Times New Roman" w:eastAsia="Times New Roman" w:cs="Times New Roman"/>
          <w:color w:val="2C2F34"/>
          <w:sz w:val="36"/>
          <w:szCs w:val="36"/>
        </w:rPr>
      </w:pPr>
      <w:r>
        <w:rPr>
          <w:rFonts w:eastAsia="Times New Roman" w:cs="Times New Roman" w:ascii="Noto kufi Arabic;Times New Roman" w:hAnsi="Noto kufi Arabic;Times New Roman"/>
          <w:color w:val="2C2F34"/>
          <w:sz w:val="36"/>
          <w:szCs w:val="36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oto kufi Arabic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3:16:00Z</dcterms:created>
  <dc:creator>alex</dc:creator>
  <dc:description/>
  <dc:language>en-US</dc:language>
  <cp:lastModifiedBy>alex</cp:lastModifiedBy>
  <dcterms:modified xsi:type="dcterms:W3CDTF">2021-10-19T03:16:00Z</dcterms:modified>
  <cp:revision>2</cp:revision>
  <dc:subject/>
  <dc:title/>
</cp:coreProperties>
</file>